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Муниципальный контракт № </w:t>
      </w:r>
      <w:r>
        <w:rPr>
          <w:b/>
          <w:bCs/>
          <w:sz w:val="26"/>
          <w:szCs w:val="26"/>
          <w:u w:val="single"/>
        </w:rPr>
        <w:t>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на приобретение бумаги для офисной техник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6"/>
          <w:szCs w:val="26"/>
          <w:vertAlign w:val="superscript"/>
        </w:rPr>
      </w:pPr>
      <w:r>
        <w:rPr>
          <w:rFonts w:cs="Times New Roman"/>
          <w:bCs/>
          <w:color w:val="000000"/>
          <w:sz w:val="26"/>
          <w:szCs w:val="26"/>
          <w:vertAlign w:val="superscript"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 xml:space="preserve">                     « _____ » _____________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жилищных отношений администрации г. Перми, именуемое в дальнейшем «Заказчик», в лице __________, действующего (ей) на основании _____________, с одной стороны, и _______________, в лице _____________________, действующей(его) на основании _______________________________________, именуемое в дальнейшем «Поставщик» с другой стороны, на основании протокола рассмотрения и оценки котировочных заявок от _______________ № 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оответствии с настоящим Контрактом Поставщик обязуется поставить Заказчику товар – бумага для офисной техники (далее - Товар), в соответствии со Спецификацией, приведенной в Приложении № 1,</w:t>
      </w:r>
      <w:r>
        <w:rPr>
          <w:i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Заказчик принять и оплатить Товар по ценам, приведенным в Приложении №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чество поставляемого Товара должно соответствовать Техническим регламентам, ГОСТам и ТУ на данный вид Товара и подтверждаться сертификатом (паспортом) качества, выданным заводом-производителе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в случае передачи ему Товара ненадлежащего качества вправе по своему выбору потребовать от Поставщика, а Поставщик обязан исполнить требование о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не некачественного Товара на аналогичный качественный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возе некачественного Товара силами и за счет Поставщ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ставщик гарантирует качество Товара в течение 1 года с момента его поставки Заказчик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 КОНТРАКТА И ПОРЯДОК РАСЧЕТОВ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>Контракт финансируется за счет средств бюджета Пермского края в</w:t>
      </w:r>
      <w:r>
        <w:rPr>
          <w:i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 с объёмами Товара и по ценам, указанным в Спецификации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Цена Контракта составляет ________руб. ____коп. (прописью) с учетом затрат на погрузку, хранение Товара, транспортные расходы, доставку, страхование, налоги, сборы и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Товара остается фиксированной до окончания срока действия Контракта и пересмотру не подлежи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лата производится по безналичному расчету, платежным поручением путем перечисления денежных средств на расчетный счет Поставщика в течение десяти банковских дней с момента поставки Товара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Датой оплаты Товара считается дата списания денежных средств с расчетного счет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лучае поставки Товаров отдельными частями, входящими в комплект, оплата Товара производится Заказчиком только после поставки последней части, входящей в комплект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И ПОРЯДОК ПОСТАВКИ ТОВА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а Товара осуществляется в объеме согласно Приложению № 1 к Контракту путем доставки Товара транспортом Поставщика в течение пяти рабочих дней, после подписания Контракта по адресу г.Пермь, ул.Ленина, 34 (кабинет будет обозначен во время доставки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емка Товара по количеству и качеству производится в порядке, установленном Постановлением Госарбитража при Совете Министров СССР в инструкциях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О порядке приемки продукции производственно-технического назначения и товаров народного потребления по качеству» № П-7 от 25.04.1966г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О порядке приемки продукции производственно-технического назначения и товаров народного потребления по количеству» № П-6 от 15.06.1965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лучае поставки Товара отдельными частями, входящими в комплект, Товар считается принятым только после поставки последней части, входящей в компле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Товар считается переданным Поставщиком и принятым Заказчиком по качеству, если в течение трех рабочих дней со дня поставки Заказчик не заявит требований по качеству (претенз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 собственности на  Товар, полученный на условиях Контракта, переходит к Заказчику в момент подписания товарной накладной. Риск случайной порчи или гибели Товара возлагается на Поставщика до момента передачи Товара Заказчику по адресу поста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поставки Товара считается дата подписания Сторонами или их уполномоченными представителями товарной накладной, на весь объем Товара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  <w:color w:val="000000"/>
          <w:sz w:val="26"/>
          <w:szCs w:val="26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обязу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ь Товар в соответствии с условиями настоящего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ить ответственное лицо для связи с Поставщик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латить Товар в установленном Контрактом порядке, форме и размер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щик обязу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ставить Товар в полном объеме в течение пяти рабочих дней с момента подписания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ить погрузочно-разгрузочные работы, доставку Товара за свой счет по адресу, указанному в пункте 3.1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ать Заказчику оригиналы приемо-сдаточных докумен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Устранить недостатки Товара и некомплектность в течение десяти рабочих дней с момента заявления о них Заказчиком. Расходы, связанные с устранением недостатков Товара и некомплектности несет Поставщи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 требованию Заказчика заменить некачественный Товар на Товар, соответствующего качества, с соответствии с Приложением № 1, в течение десяти банковских дней с даты получения соответствующего требования Заказчика и вывезти Товар ненадлежащего качества, при невозможности устранения недостатков на мес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Сторона, не исполнившая или ненадлежащим образом исполнившая обязательства по Контракту, обязана возместить другой стороне причиненный таким неисполнением реальный ущерб помимо суммы выплаченной неустойки, предусмотренной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ри нарушении п. 3.1. настоящего Контракта Поставщик уплачивает Заказчику неустойку в размере 1/300 ставки рефинансирования ЦБ РФ от Цены Контракт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есоблюдении предусмотренных настоящим Контрактом сроков платежей Заказчик уплачивает Поставщику неустойку в размере 1/300 ставки рефинансирования ЦБ РФ от суммы неисполненного обязательств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исполнения или ненадлежащего исполнения обязательства Поставщиком, предусмотренного контактом, Заказчик производит оплату по контракту за вычетом соответствующего размера неустойки (штрафа, пен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 Заказчик не несет ответственность за несвоевременную оплату Товара, связанную с несвоевременным поступлением денежных средств из областного бюджета или непредставлением Поставщиком счета, счета-фактуры и подписанной Заказчиком и Поставщиком или их уполномоченными представителями товарной накладн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>5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РАЗРЕШЕНИЯ СПОРОВ</w:t>
      </w:r>
    </w:p>
    <w:p>
      <w:pPr>
        <w:pStyle w:val="Style14"/>
        <w:ind w:firstLine="57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споры или разногласия, возникающие между Сторонами по настоящему Контракту или в связи с ним, разрешаются путем переговоров между ни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СТОЯТЕЛЬСТВА НЕПРЕОДОЛИМОЙ СИЛЫ (ФОРС-МАЖОР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ы освобождаются от ответственности за неисполнение или ненадлежащее исполнение ими своих обязательств по настоящему Контракту, если это было вызвано обстоятельствами непреодолимой силы (форс-мажор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обстоятельствам непреодолимой силы относятся: наводнения, пожары, землетрясения, диверсии, военные действия, блокады, изменения законодательства, препятствующие надлежащему исполнению обязательств по настоящему Контракту, решения органов государственной власти и местного самоуправления, в том числе отсутствие финансирования, недофинансирование Заказчика, а также другие чрезвычайные обстоятельства, которые возникли после заключения Контракта и непосредственно повлияли на исполнение Сторонами своих обязательств, а также, если стороны были не в состоянии предвидеть их и предотврат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а, которая не исполняет обязательств по настоящему Контракту вследствие действия обстоятельств непреодолимой силы, должна незамедлительно известить другую Сторону о таких обстоятельствах и их влиянии на исполнение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ИЗМЕНЕНИЯ И РАСТОРЖЕНИЯ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се изменения и дополнения к настоящему Контракту оформляются в письменном виде в форме дополнительного соглашения, скрепленного подписями и печатями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и исполнении Контракта не допускается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О внесении изменений и дополнений к настоящему Контракту Стороны уведомляют друг друга не позднее, чем за пять дней до внесения таких изменен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При изменении наименования, местонахождения, банковских и иных реквизитов Стороны обязаны письменно в течение одного дня с момента наступления таких изменений сообщить друг другу о произошедших изменениях. Риск отрицательных последствий, связанных с неисполнением данной обязанности, несет Сторона, не осуществившая соответствующее уведом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рочное расторжение Контракта может иметь место в соответствии с п. 7.5 настоящего Контракта либо исключительно по соглашению Сторон или по основаниям, предусмотренным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ЧИЕ УСЛОВ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сем остальном, что не предусмотрено Контрактом, Стороны руководствуются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Настоящий Контракт составлен в 3 (трех) экземплярах, имеющих одинаковую юридическую силу, один – Поставщику, два -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hyperlink w:anchor="sub_4010">
        <w:r>
          <w:rPr>
            <w:rStyle w:val="InternetLink"/>
            <w:color w:val="000000"/>
            <w:sz w:val="26"/>
            <w:szCs w:val="26"/>
          </w:rPr>
          <w:t>Приложение № 1</w:t>
        </w:r>
      </w:hyperlink>
      <w:r>
        <w:rPr>
          <w:color w:val="000000"/>
          <w:sz w:val="26"/>
          <w:szCs w:val="26"/>
        </w:rPr>
        <w:t xml:space="preserve"> является неотъемлемой частью настоящего Контракта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 ДЕЙСТВИЯ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акт вступает в силу с момента его подписания и действует до полного исполнения Сторонами обязательств по настоящему Контракту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РИДИЧЕСКИЕ АДРЕСА И БАНКОВСКИЕ РЕКВИЗИТЫ СТОРОН</w:t>
      </w:r>
    </w:p>
    <w:p>
      <w:pPr>
        <w:pStyle w:val="Normal"/>
        <w:suppressAutoHyphens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29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. 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5773001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 </w:t>
            </w:r>
            <w:r>
              <w:rPr>
                <w:sz w:val="28"/>
                <w:szCs w:val="28"/>
                <w:lang w:val="en-US"/>
              </w:rPr>
              <w:t xml:space="preserve"> N 4020481030000000000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Щ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firstLine="240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sectPr>
      <w:footerReference w:type="default" r:id="rId2"/>
      <w:type w:val="nextPage"/>
      <w:pgSz w:w="11906" w:h="16838"/>
      <w:pgMar w:left="1418" w:right="680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Поставщик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32:00Z</dcterms:created>
  <dc:creator>Mariya</dc:creator>
  <dc:description/>
  <cp:keywords/>
  <dc:language>en-US</dc:language>
  <cp:lastModifiedBy>Рыжих</cp:lastModifiedBy>
  <cp:lastPrinted>2013-11-18T11:59:00Z</cp:lastPrinted>
  <dcterms:modified xsi:type="dcterms:W3CDTF">2013-11-18T05:59:00Z</dcterms:modified>
  <cp:revision>6</cp:revision>
  <dc:subject/>
  <dc:title>ГОСУДАРСТВЕННЫЙ КОНТРАКТ № ___________________</dc:title>
</cp:coreProperties>
</file>