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29» ноя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84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по запросу котировок на поставку микроскопа биологического для нужд МБУЗ "Городская детская клиническая поликлиника № 5"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1559"/>
        <w:gridCol w:w="1559"/>
        <w:gridCol w:w="1560"/>
        <w:gridCol w:w="1275"/>
        <w:gridCol w:w="960"/>
        <w:gridCol w:w="1300"/>
        <w:gridCol w:w="2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Коммерческое предложение Поставшика № 1 (за единиуц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Коммерческое предложение Поставщика № 2 (за единицу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>Коммерческое предложение Поставщика № 3 (за единиц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за единицу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за ед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икроскоп биолог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 3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(48 000,00 + 47 000,00 + 46 372,00)/3 = 47 124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 124,00 * 2 = 94 248,00</w:t>
            </w:r>
          </w:p>
        </w:tc>
      </w:tr>
      <w:tr>
        <w:trPr>
          <w:trHeight w:val="300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4 248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94 248,00 (Девяносто четыре тысячи двести сорок восемь) рублей 0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03:00Z</dcterms:created>
  <dc:creator>AVBaklanova</dc:creator>
  <dc:description/>
  <cp:keywords/>
  <dc:language>en-US</dc:language>
  <cp:lastModifiedBy>AVBaklanova</cp:lastModifiedBy>
  <dcterms:modified xsi:type="dcterms:W3CDTF">2013-11-29T07:03:00Z</dcterms:modified>
  <cp:revision>2</cp:revision>
  <dc:subject/>
  <dc:title>Приложение № 2</dc:title>
</cp:coreProperties>
</file>