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1</w:t>
      </w:r>
    </w:p>
    <w:p>
      <w:pPr>
        <w:pStyle w:val="Normal"/>
        <w:widowControl w:val="false"/>
        <w:jc w:val="right"/>
        <w:rPr/>
      </w:pPr>
      <w:r>
        <w:rPr/>
        <w:t>к Извещению от «29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84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/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/>
        <w:t xml:space="preserve">на микроскоп биологический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Оборудование должно обладать следующими функциональными и качественными характеристиками и удовлетворять перечисленным ниже условиям поставки: </w:t>
      </w:r>
    </w:p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844"/>
        <w:gridCol w:w="6467"/>
      </w:tblGrid>
      <w:tr>
        <w:trPr>
          <w:tblHeader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требования спецификаци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>Наименование требований к оборудованию, его функциональным подсистемам и единицам комплектации (составным частям, комплектующим материалам и принадлежностям)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</w:rPr>
              <w:t xml:space="preserve">Техническая спецификация оборудования: </w:t>
              <w:br/>
              <w:t>- технические характеристики, параметры и описание;</w:t>
              <w:br/>
              <w:t>- функциональные требования;</w:t>
              <w:br/>
              <w:t>- качественные требования;</w:t>
              <w:br/>
              <w:t>- требования к совместимости;</w:t>
              <w:br/>
              <w:t>- требования к поставке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 w:val="false"/>
              <w:autoSpaceDE w:val="false"/>
              <w:spacing w:before="0" w:after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 биологический- 2 шт.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Тип микроскопа: биологический микроскоп светлого по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Класс микроскопа: лабораторны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Рабочее увеличение микроскопа должно включать, как минимум, следующий набор значений: 40х, 100х, 400х, 1000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птическая система микроскопа должна состоять из совместимых между собой блоков (объективы, окуляры, тубус, зеркала и линзы), обеспечивающих качественное изображение на рабочих увеличениях микроскоп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Тубусная система не более 160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бъективы и окуляры должны быть съемным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Визуальная насадка – бинокулярная типа Зидентопф, поворотная на 360º с наклоном не менее  чем на 30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Диаметр окулярной трубки визуальной насадки должен обеспечивать плотную посадку окуляр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Конструкция визуальной насадки и окуляры должны обеспечивать поле зрения не менее 18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Диапазон регулировки межзрачкового расстояния  должен включать значения от 55 мм до 75 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Компенсация диоптрийной разницы на левой окулярной трубке (не менее ± 5 диоптрий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куляр компенсационный широкопольные с увеличением не менее 10х и полем зрения не менее 18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борудование должно позволять исследователю работать в очка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Штатив металлический, монолитный, окрашенный огнеупорной эмаль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птическая система микроскопа должна фиксироваться при переносе оборудования с места на мест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Основание штатива не более 270 х 270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Реверс-револьвер на 4 объекти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Вращение реверс-револьвера как по часовой стрелке, так и проти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>
                <w:color w:val="000000"/>
              </w:rPr>
            </w:pPr>
            <w:r>
              <w:rPr>
                <w:color w:val="000000"/>
              </w:rPr>
              <w:t xml:space="preserve">Объективы ахроматические  </w:t>
            </w:r>
            <w:r>
              <w:rPr>
                <w:color w:val="000000"/>
                <w:shd w:fill="FFFFFF" w:val="clear"/>
              </w:rPr>
              <w:t>рассчитанные  на бесконечность (infinity-corrected)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18" w:leader="none"/>
              </w:tabs>
              <w:ind w:left="293" w:firstLine="10"/>
              <w:rPr/>
            </w:pPr>
            <w:r>
              <w:rPr/>
              <w:t>Объектив Achromat 4Х, N.A. 0.10 – 1 шт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18" w:leader="none"/>
              </w:tabs>
              <w:ind w:left="293" w:firstLine="10"/>
              <w:rPr/>
            </w:pPr>
            <w:r>
              <w:rPr/>
              <w:t>Объектив Achromat 10Х, N.A. 0.25 – 1 шт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730" w:leader="none"/>
              </w:tabs>
              <w:ind w:left="293" w:firstLine="10"/>
              <w:rPr/>
            </w:pPr>
            <w:r>
              <w:rPr/>
              <w:t>Объектив Achromat 40Х, N.A. 0.65, подпружиненный – 1 шт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</w:tabs>
              <w:ind w:left="293" w:firstLine="10"/>
              <w:rPr/>
            </w:pPr>
            <w:r>
              <w:rPr/>
              <w:t>Объектив Achromat 100Х, N.A. 1.25 (масло, подпружиненный – 1 ш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Антигрибковое покрытие оп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Предметный столик – механический, двухкоординатный, управление сле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Размер предметного столика  не менее 120 х 125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Диапазон перемещения -   не менее 60 мм. х  30 м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Материал предметного столика – металлокерамика, устойчивая к истиранию и царапинам, устойчивая к агрессивным веществ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Коаксиальные винты грубой и точной фокусиров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 xml:space="preserve">Встроенный механизм блокировки фокусировки для защиты препарата, обеспечивающий переход фокусировочных винтов в режим холостого ход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Фокусировка должна обеспечиваться вертикальным перемещением предметного столика в диапазоне не менее 13 м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Встроенный механизм регулировки плавности хо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 xml:space="preserve">Конденсор Аббе регулируемый по высоте с апертурной ирисовой диафрагмой , </w:t>
            </w:r>
            <w:r>
              <w:rPr>
                <w:lang w:val="en-US"/>
              </w:rPr>
              <w:t>nA</w:t>
            </w:r>
            <w:r>
              <w:rPr/>
              <w:t xml:space="preserve"> 1.25, держатель дополнительных фильт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Коллектор системы освещения – с матовой линзо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 xml:space="preserve">Источник света – светодиод 1Вт Регулятор мощности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Внешний источник питания с автоматическим определением напряж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Электропитание – 110 - 220 В , 50- 60 Гц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Диапазон рабочих температур должен включать значения от  +18ºС до +35 º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Габариты  (Глубина х Высота х Ширина) не более 270 х 360 х 270 м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Вес оборудования – не  более  5.6 кг (нетто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Микроскоп должен быть укомплектован иммерсионным маслом (не менее 10 мл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Микроскоп должен быть укомплектован светофильтрами для коррекции спектра освещения и повышения контрастности (зелёный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83" w:leader="none"/>
              </w:tabs>
              <w:ind w:left="151" w:firstLine="10"/>
              <w:rPr/>
            </w:pPr>
            <w:r>
              <w:rPr/>
              <w:t>Каждый микроскоп должен быть укомплектован защитным чехлом от пыл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Микроскоп должен быть оборудован необходимыми разъемами и слотами для  последующей доукомплектации  устройствами, позволяющими для каждого из микроскопов:</w:t>
            </w:r>
          </w:p>
          <w:p>
            <w:pPr>
              <w:pStyle w:val="Normal"/>
              <w:widowControl w:val="false"/>
              <w:ind w:left="151" w:firstLine="10"/>
              <w:rPr/>
            </w:pPr>
            <w:r>
              <w:rPr/>
              <w:t>- обеспечить дополнительные рабочие увеличения 20х - 2000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51" w:firstLine="10"/>
              <w:rPr/>
            </w:pPr>
            <w:r>
              <w:rPr/>
              <w:t>Прилагаемая документац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151" w:firstLine="10"/>
              <w:rPr/>
            </w:pPr>
            <w:r>
              <w:rPr/>
              <w:t>Регистрационное удостоверение М</w:t>
            </w:r>
            <w:r>
              <w:rPr>
                <w:rStyle w:val="FontStyle13"/>
                <w:sz w:val="20"/>
                <w:szCs w:val="20"/>
              </w:rPr>
              <w:t>инздравсоцразвития РФ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ind w:left="151" w:firstLine="10"/>
              <w:rPr/>
            </w:pPr>
            <w:r>
              <w:rPr>
                <w:rStyle w:val="FontStyle13"/>
                <w:sz w:val="20"/>
                <w:szCs w:val="20"/>
              </w:rPr>
              <w:t>Сертификат системы соответствия ГостР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ое лицо Россихина Надежда Николаевна, тел: 221-58-68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03:00Z</dcterms:created>
  <dc:creator>1</dc:creator>
  <dc:description/>
  <cp:keywords/>
  <dc:language>en-US</dc:language>
  <cp:lastModifiedBy>AVBaklanova</cp:lastModifiedBy>
  <cp:lastPrinted>2010-06-03T14:04:00Z</cp:lastPrinted>
  <dcterms:modified xsi:type="dcterms:W3CDTF">2013-11-29T07:03:00Z</dcterms:modified>
  <cp:revision>2</cp:revision>
  <dc:subject/>
  <dc:title>Приложение №1</dc:title>
</cp:coreProperties>
</file>