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икроскопа биологического для нужд МБУЗ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микроскопа биологического для нужд МБУЗ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248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сборку, подключение к инженерным коммуникациям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1151 Микроскопы биологическ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Россихина Надежда Николаевна, тел: 221-58-68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38а (склад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7 (семи) календарных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безналичным расчетом по факту поставки оборудования, в течение 15 банковских дней с момента предъявления Заказчику документов, подтверждающих поставку и ввод в эксплуатацию оборудования. В случае задержки финансирования, оплата производится с момента возобновления финансирования, но не позднее 31.12.2013 г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_____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5:00Z</dcterms:created>
  <dc:creator>AVBaklanova</dc:creator>
  <dc:description/>
  <cp:keywords/>
  <dc:language>en-US</dc:language>
  <cp:lastModifiedBy>AVBaklanova</cp:lastModifiedBy>
  <dcterms:modified xsi:type="dcterms:W3CDTF">2013-11-29T07:37:00Z</dcterms:modified>
  <cp:revision>1</cp:revision>
  <dc:subject/>
  <dc:title/>
</cp:coreProperties>
</file>