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</w:t>
      </w:r>
      <w:r>
        <w:rPr>
          <w:rFonts w:cs="Times New Roman" w:ascii="Times New Roman" w:hAnsi="Times New Roman"/>
          <w:sz w:val="22"/>
          <w:szCs w:val="22"/>
          <w:lang w:val="en-US"/>
        </w:rPr>
        <w:t>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 xml:space="preserve">0856300001113000145   от  « 25 » ноября 2013г.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№       от «____» ________ 2013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муниципального контракта, указанные в извещении о проведении запроса котировок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№       от «____» ________ 2013 года 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1.Характеристики, показатели поставляемого товар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815"/>
        <w:gridCol w:w="1701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е </w:t>
            </w:r>
            <w:r>
              <w:rPr>
                <w:i/>
                <w:sz w:val="16"/>
                <w:szCs w:val="16"/>
              </w:rPr>
              <w:t>(указывается участником размещения заказа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  <w:t xml:space="preserve">Октановое число, </w:t>
              <w:br/>
              <w:t>- по исследовательскому методу:</w:t>
              <w:br/>
              <w:t>- по моторному мет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  <w:t>Концентрация свинца, мг/дм</w:t>
            </w:r>
            <w:r>
              <w:rPr>
                <w:color w:val="303030"/>
                <w:sz w:val="16"/>
                <w:szCs w:val="16"/>
                <w:vertAlign w:val="superscript"/>
              </w:rPr>
              <w:t>3</w:t>
            </w:r>
            <w:r>
              <w:rPr>
                <w:color w:val="303030"/>
                <w:sz w:val="16"/>
                <w:szCs w:val="16"/>
              </w:rPr>
              <w:t xml:space="preserve">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  <w:t>Плотность при температуре 15 °С, кг/м</w:t>
            </w:r>
            <w:r>
              <w:rPr>
                <w:color w:val="303030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  <w:t xml:space="preserve">Концентрация серы, мг/кг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  <w:t xml:space="preserve">Устойчивость к окислению, мин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  <w:t>Концентрация смол, промытых растворителем, мг на 100 см</w:t>
            </w:r>
            <w:r>
              <w:rPr>
                <w:color w:val="303030"/>
                <w:sz w:val="16"/>
                <w:szCs w:val="16"/>
                <w:vertAlign w:val="superscript"/>
              </w:rPr>
              <w:t>3</w:t>
            </w:r>
            <w:r>
              <w:rPr>
                <w:color w:val="303030"/>
                <w:sz w:val="16"/>
                <w:szCs w:val="16"/>
              </w:rPr>
              <w:t xml:space="preserve"> бензина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  <w:t>Коррозия медной пластинки (3 ч при 50 °С), единицы по шка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color w:val="303030"/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  <w:t>Внешний 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color w:val="303030"/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color w:val="303030"/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  <w:t xml:space="preserve">Объемная доля углеводородов, %, </w:t>
              <w:br/>
              <w:t>олефиновых:</w:t>
              <w:br/>
              <w:t>ароматическ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color w:val="303030"/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color w:val="303030"/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  <w:t xml:space="preserve">Объемная доля бензола, %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color w:val="303030"/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color w:val="303030"/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  <w:t xml:space="preserve">Массовая доля кислорода, %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color w:val="303030"/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color w:val="303030"/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  <w:t xml:space="preserve">Объемная доля оксигенатов, %, </w:t>
              <w:br/>
              <w:t xml:space="preserve">метанола </w:t>
              <w:br/>
              <w:t xml:space="preserve">этанола </w:t>
              <w:br/>
              <w:t xml:space="preserve">изопропилового спирта </w:t>
              <w:br/>
              <w:t xml:space="preserve">изобутилового спирта </w:t>
              <w:br/>
              <w:t xml:space="preserve">третбутилового спирта </w:t>
              <w:br/>
              <w:t xml:space="preserve">эфиров (С5 и выше) </w:t>
              <w:br/>
              <w:t>других оксиген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color w:val="303030"/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color w:val="303030"/>
                <w:sz w:val="16"/>
                <w:szCs w:val="16"/>
              </w:rPr>
              <w:t>Концентрация железа, мг/дм</w:t>
            </w:r>
            <w:r>
              <w:rPr>
                <w:color w:val="303030"/>
                <w:sz w:val="16"/>
                <w:szCs w:val="16"/>
                <w:vertAlign w:val="superscript"/>
              </w:rPr>
              <w:t>3</w:t>
            </w:r>
            <w:r>
              <w:rPr>
                <w:color w:val="303030"/>
                <w:sz w:val="16"/>
                <w:szCs w:val="16"/>
              </w:rPr>
              <w:t xml:space="preserve">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color w:val="303030"/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color w:val="303030"/>
                <w:sz w:val="16"/>
                <w:szCs w:val="16"/>
              </w:rPr>
              <w:t>Концентрация марганца, мг/дм</w:t>
            </w:r>
            <w:r>
              <w:rPr>
                <w:color w:val="303030"/>
                <w:sz w:val="16"/>
                <w:szCs w:val="16"/>
                <w:vertAlign w:val="superscript"/>
              </w:rPr>
              <w:t>3</w:t>
            </w:r>
            <w:r>
              <w:rPr>
                <w:color w:val="303030"/>
                <w:sz w:val="16"/>
                <w:szCs w:val="16"/>
              </w:rPr>
              <w:t xml:space="preserve">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color w:val="303030"/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color w:val="303030"/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  <w:t xml:space="preserve">Давление насыщенных паров бензина, (ДНП), кПа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color w:val="303030"/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color w:val="303030"/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  <w:t xml:space="preserve">Давление насыщенных паров бензина, (ДНП), кПа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color w:val="303030"/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color w:val="303030"/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  <w:t xml:space="preserve">Фракционный состав: </w:t>
              <w:br/>
              <w:t xml:space="preserve">Объемная доля испарившегося бензина, %, при 70 °С, (И 70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color w:val="303030"/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color w:val="303030"/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  <w:t>Объемная доля испарившегося бензина, %, при 100 °С, (И 1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color w:val="303030"/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color w:val="303030"/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  <w:t xml:space="preserve">Объемная доля испарившегося бензина, %, при 150 °С, (И 150)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color w:val="303030"/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color w:val="303030"/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  <w:t xml:space="preserve">конец кипения, °С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color w:val="303030"/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color w:val="303030"/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  <w:t xml:space="preserve">остаток в колбе, % (по объему)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color w:val="303030"/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color w:val="303030"/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  <w:t>Максимальный индекс паровой пробки (ИП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color w:val="303030"/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color w:val="303030"/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  <w:t xml:space="preserve">Длина пути от ул.Ленина 23 до АЗ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rPr>
                <w:color w:val="303030"/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color w:val="303030"/>
                <w:sz w:val="16"/>
                <w:szCs w:val="16"/>
              </w:rPr>
            </w:pPr>
            <w:r>
              <w:rPr>
                <w:color w:val="303030"/>
                <w:sz w:val="16"/>
                <w:szCs w:val="16"/>
              </w:rPr>
              <w:t>Количество, ли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 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20:00Z</dcterms:created>
  <dc:creator>USER</dc:creator>
  <dc:description/>
  <cp:keywords/>
  <dc:language>en-US</dc:language>
  <cp:lastModifiedBy>Гусынина Марина Юрьевна</cp:lastModifiedBy>
  <dcterms:modified xsi:type="dcterms:W3CDTF">2013-11-25T13:05:00Z</dcterms:modified>
  <cp:revision>29</cp:revision>
  <dc:subject/>
  <dc:title/>
</cp:coreProperties>
</file>