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1080" w:hanging="0"/>
        <w:jc w:val="right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Приложение № 3 к документации об ОАЭФ </w:t>
      </w:r>
    </w:p>
    <w:p>
      <w:pPr>
        <w:pStyle w:val="Style13"/>
        <w:ind w:left="1080" w:hanging="0"/>
        <w:jc w:val="right"/>
        <w:rPr>
          <w:rStyle w:val="PageNumber"/>
          <w:rFonts w:ascii="Times New Roman" w:hAnsi="Times New Roman" w:cs="Times New Roman"/>
          <w:sz w:val="24"/>
          <w:szCs w:val="24"/>
        </w:rPr>
      </w:pPr>
      <w:r>
        <w:rPr>
          <w:rStyle w:val="PageNumber"/>
          <w:rFonts w:cs="Times New Roman" w:ascii="Times New Roman" w:hAnsi="Times New Roman"/>
          <w:sz w:val="24"/>
          <w:szCs w:val="24"/>
        </w:rPr>
        <w:t>и проекту муниципального контракта</w:t>
      </w:r>
    </w:p>
    <w:p>
      <w:pPr>
        <w:pStyle w:val="Style13"/>
        <w:ind w:left="1080" w:hanging="0"/>
        <w:jc w:val="center"/>
        <w:rPr>
          <w:rStyle w:val="PageNumb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3"/>
        <w:ind w:left="1080" w:hanging="0"/>
        <w:jc w:val="center"/>
        <w:rPr>
          <w:rStyle w:val="PageNumb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3"/>
        <w:ind w:left="1080" w:hanging="0"/>
        <w:jc w:val="center"/>
        <w:rPr>
          <w:rStyle w:val="PageNumber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PageNumber"/>
          <w:rFonts w:cs="Times New Roman" w:ascii="Times New Roman" w:hAnsi="Times New Roman"/>
          <w:b/>
          <w:i/>
          <w:sz w:val="24"/>
          <w:szCs w:val="24"/>
        </w:rPr>
        <w:t>Место оказания услуг</w:t>
      </w:r>
    </w:p>
    <w:p>
      <w:pPr>
        <w:pStyle w:val="Style13"/>
        <w:ind w:left="1080" w:hanging="0"/>
        <w:jc w:val="center"/>
        <w:rPr>
          <w:rStyle w:val="PageNumber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/>
      </w:pPr>
      <w:r>
        <w:object w:dxaOrig="4424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8.8pt;margin-top:-1.6pt;width:29.2pt;height:19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2161441" r:id="rId2"/>
        </w:objec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b/>
          <w:sz w:val="18"/>
          <w:szCs w:val="18"/>
        </w:rPr>
        <w:t>МБУК города  Перми «Объединение муниципальных библиотек»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2060"/>
          <w:sz w:val="16"/>
          <w:szCs w:val="16"/>
          <w:lang w:eastAsia="ar-SA"/>
        </w:rPr>
        <w:t>Ленинский район</w:t>
      </w:r>
    </w:p>
    <w:tbl>
      <w:tblPr>
        <w:tblW w:w="107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77"/>
        <w:gridCol w:w="1701"/>
        <w:gridCol w:w="2517"/>
        <w:gridCol w:w="2694"/>
      </w:tblGrid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ar-SA"/>
              </w:rPr>
              <w:t>библиоте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ar-SA"/>
              </w:rPr>
              <w:t>Электронная поч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ar-SA"/>
              </w:rPr>
              <w:t>Телефо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ar-SA"/>
              </w:rPr>
              <w:t>Адре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ar-SA"/>
              </w:rPr>
              <w:t>ФИО</w:t>
            </w:r>
          </w:p>
        </w:tc>
      </w:tr>
      <w:tr>
        <w:trPr>
          <w:trHeight w:val="50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Центральная городская библиотека  им. А.С. Пушки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5"/>
                <w:szCs w:val="15"/>
                <w:lang w:eastAsia="ar-SA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15"/>
                  <w:szCs w:val="15"/>
                  <w:lang w:val="en-US" w:eastAsia="ar-SA"/>
                </w:rPr>
                <w:t>pushlib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15"/>
                  <w:szCs w:val="15"/>
                  <w:lang w:eastAsia="ar-SA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15"/>
                  <w:szCs w:val="15"/>
                  <w:lang w:val="en-US" w:eastAsia="ar-SA"/>
                </w:rPr>
                <w:t>biblioteki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15"/>
                  <w:szCs w:val="15"/>
                  <w:lang w:eastAsia="ar-SA"/>
                </w:rPr>
                <w:t xml:space="preserve">.                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15"/>
                  <w:szCs w:val="15"/>
                  <w:lang w:val="en-US" w:eastAsia="ar-SA"/>
                </w:rPr>
                <w:t>perm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val="en-US" w:eastAsia="ar-SA"/>
              </w:rPr>
              <w:t>ru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12 – 21 – 00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12 – 56 – 0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Факс:210 – 17 – 0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4000, ул. Петропавловская, 2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ar-SA"/>
              </w:rPr>
              <w:t>Клешнина Елена Николаевна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2060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2060"/>
          <w:sz w:val="18"/>
          <w:szCs w:val="18"/>
          <w:lang w:eastAsia="ar-SA"/>
        </w:rPr>
        <w:t xml:space="preserve">     </w:t>
      </w:r>
      <w:r>
        <w:rPr>
          <w:rFonts w:cs="Times New Roman" w:ascii="Times New Roman" w:hAnsi="Times New Roman"/>
          <w:color w:val="002060"/>
          <w:sz w:val="16"/>
          <w:szCs w:val="16"/>
          <w:lang w:eastAsia="ar-SA"/>
        </w:rPr>
        <w:t>Свердлов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8"/>
          <w:szCs w:val="8"/>
          <w:lang w:eastAsia="ar-SA"/>
        </w:rPr>
      </w:pPr>
      <w:r>
        <w:rPr>
          <w:rFonts w:cs="Times New Roman" w:ascii="Times New Roman" w:hAnsi="Times New Roman"/>
          <w:color w:val="002060"/>
          <w:sz w:val="8"/>
          <w:szCs w:val="8"/>
          <w:lang w:eastAsia="ar-SA"/>
        </w:rPr>
      </w:r>
    </w:p>
    <w:tbl>
      <w:tblPr>
        <w:tblW w:w="107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77"/>
        <w:gridCol w:w="1701"/>
        <w:gridCol w:w="2517"/>
        <w:gridCol w:w="2694"/>
      </w:tblGrid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5 им. М.А. Осорги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permlib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25@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yandex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Факс     244 – 40 – 8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10, ул. Комсомольский пр., 79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  <w:t xml:space="preserve">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Кашицына Татьяна Николаевна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ar-SA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ar-SA"/>
              </w:rPr>
              <w:t>Юношеская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им. Л.Н. Толсто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ubiblioteka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@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yandex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16 – 91 – 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16 – 87 – 4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07, ул. 25 Октября, 64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  <w:t xml:space="preserve">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зьминых Ирина Семеновна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9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 xml:space="preserve"> им. Н.Г. Чернышевского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permlib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9@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yandex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ru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81 – 63 – 42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111, ул. Серебрянский пр., 1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зымова Лидия Спиридоновна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12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 xml:space="preserve"> им. Н.А. Некрасова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permlib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12@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yandex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ru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69 – 53 – 0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val="en-US" w:eastAsia="ar-SA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90, ул. Курчатова,9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  <w:t xml:space="preserve">                             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кшарова Лариса Ивановна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17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 xml:space="preserve"> им. А.С. Макаренко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mlib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@yandex.ru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81 – 13 – 09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64, ул. Чкалова, 2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умова Марина Владимировна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0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permlib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20@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yandex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ru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68 – 03 – 10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25, ул. Серпуховская, 8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дина Ольга Сергеевна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8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permlib28@yandex.ru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41 – 96 – 64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83, ул. Холмогорская, 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Чикулаева Наталья Николаевна</w:t>
            </w:r>
          </w:p>
        </w:tc>
      </w:tr>
      <w:tr>
        <w:trPr>
          <w:trHeight w:val="152" w:hRule="atLeast"/>
          <w:cantSplit w:val="true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37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mlib37@yandex.ru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Факс   295 – 72 – 20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105, пос.Новые Ляды, ул.Крылова, 6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арыгина Ольга Ивановна</w:t>
            </w:r>
          </w:p>
        </w:tc>
      </w:tr>
      <w:tr>
        <w:trPr>
          <w:trHeight w:val="240" w:hRule="atLeast"/>
          <w:cantSplit w:val="true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ar-SA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ar-SA"/>
              </w:rPr>
              <w:t>Центральная детская библиотека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 w:eastAsia="ar-SA"/>
              </w:rPr>
              <w:t>cdbperm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 w:eastAsia="ar-SA"/>
              </w:rPr>
              <w:t>yandex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 w:eastAsia="ar-SA"/>
              </w:rPr>
              <w:t>ru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16 – 03 –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16 – 61 –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 xml:space="preserve">Факс  </w:t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val="en-US"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10 – 76 – 74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02, ул. Чернышевского, 5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  <w:t xml:space="preserve">                   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изина Ольга Андреевна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ar-SA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ar-SA"/>
              </w:rPr>
              <w:t>Д4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permlib4d@yandex.ru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68 – 68 – 13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25, ул. Коломенская, 3 – 6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.о. Евтеева Эльвира Александровна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Д5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 xml:space="preserve"> им. Е.Ф. Трутневой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ya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dbiblioteka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-5@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yandex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ru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44 – 36 – 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90 – 27 – 23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39, ул. П. Осипенко, 52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  <w:t xml:space="preserve">                       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ванова Любовь Петровна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Д8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 xml:space="preserve"> им. П.П. Бажова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ar-S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permlib8d@yandex.ru</w:t>
              </w:r>
            </w:hyperlink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69 – 58 – 81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90, ул. Бородинская, 2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Штейникова Яна Геннадьевна</w:t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2060"/>
          <w:sz w:val="16"/>
          <w:szCs w:val="16"/>
          <w:lang w:eastAsia="ar-SA"/>
        </w:rPr>
        <w:t>Индустриальны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8"/>
          <w:szCs w:val="8"/>
          <w:lang w:eastAsia="ar-SA"/>
        </w:rPr>
      </w:pPr>
      <w:r>
        <w:rPr>
          <w:rFonts w:cs="Times New Roman" w:ascii="Times New Roman" w:hAnsi="Times New Roman"/>
          <w:color w:val="002060"/>
          <w:sz w:val="8"/>
          <w:szCs w:val="8"/>
          <w:lang w:eastAsia="ar-SA"/>
        </w:rPr>
      </w:r>
    </w:p>
    <w:tbl>
      <w:tblPr>
        <w:tblW w:w="1428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842"/>
        <w:gridCol w:w="2268"/>
        <w:gridCol w:w="2694"/>
        <w:gridCol w:w="35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13 им. В.Г. Королен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perm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lib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13@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yandex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r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Факс     223 – 24 – 4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80 – 13 –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22, пр. Декабристов, 12а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  <w:t xml:space="preserve">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Желудкова Людмила Яковлев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5"/>
                <w:szCs w:val="15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sz w:val="15"/>
                <w:szCs w:val="15"/>
                <w:lang w:val="en-US"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 xml:space="preserve"> им. Н.В. Гогол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perm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lib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2@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yandex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ru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38 – 07 – 8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38 – 11 – 7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val="en-US"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87, ул. Ш. Космонавтов, 110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  <w:t xml:space="preserve">             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Шестакова Елена Владимировна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5"/>
                <w:szCs w:val="15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5"/>
                <w:szCs w:val="15"/>
                <w:lang w:val="en-US"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perm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lib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27@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yandex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ru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23 – 54 - 8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val="en-US"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 xml:space="preserve">614088, ул. Геологов,5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  <w:t xml:space="preserve">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Чухланцева Оксана Вячеславовна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5"/>
                <w:szCs w:val="15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5"/>
                <w:szCs w:val="15"/>
                <w:lang w:val="en-US"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Д 6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 xml:space="preserve"> им. В.В. Бианк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perm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dlib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6@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yandex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ru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27 – 47 – 4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21 – 64 – 4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36, ул. Мира, 80а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  <w:t xml:space="preserve">                                                  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изюркина Татьяна Юрьевна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val="en-US"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Д 7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 xml:space="preserve"> им. Б.С. Житко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@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biblioteki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perm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ru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80 – 44 – 8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95, ул. Стахановская, 10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  <w:t xml:space="preserve">                                   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лтанова Юлия Альбертовна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32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 xml:space="preserve"> (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Духовного возрожд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lib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32@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yandex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r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26 – 94 – 5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26 – 94 –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 036, ул. Мира, 84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  <w:t xml:space="preserve">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аркова Любовь Павловна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5"/>
                <w:szCs w:val="15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5"/>
                <w:szCs w:val="15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16"/>
          <w:szCs w:val="1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002060"/>
          <w:sz w:val="16"/>
          <w:szCs w:val="16"/>
          <w:lang w:eastAsia="ar-SA"/>
        </w:rPr>
        <w:t>Мотовилих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sz w:val="8"/>
          <w:szCs w:val="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8"/>
          <w:szCs w:val="8"/>
          <w:lang w:eastAsia="ar-SA"/>
        </w:rPr>
      </w:r>
    </w:p>
    <w:tbl>
      <w:tblPr>
        <w:tblW w:w="1428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842"/>
        <w:gridCol w:w="2268"/>
        <w:gridCol w:w="2694"/>
        <w:gridCol w:w="3543"/>
      </w:tblGrid>
      <w:tr>
        <w:trPr>
          <w:trHeight w:val="4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4 им. В.В. Маяков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lib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lebedeva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@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yandex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r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Факс      265 – 56 – 7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60 – 41 – 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17, ул. Лебедева, 38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  <w:t xml:space="preserve">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итина Надежда Михайловна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5"/>
                <w:szCs w:val="15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sz w:val="15"/>
                <w:szCs w:val="15"/>
                <w:lang w:val="en-US"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19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 xml:space="preserve"> им. И.С. Тургене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ar-SA"/>
              </w:rPr>
              <w:t>bibka19@gmail.co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82 – 71 – 3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70, ул. Тургенева, 18/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ворцова Анна Викторовна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5"/>
                <w:szCs w:val="15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5"/>
                <w:szCs w:val="15"/>
                <w:lang w:val="en-US"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mukomb21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@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yandex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ru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 xml:space="preserve">Факс  </w:t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val="en-US"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67 – 08 – 0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67 – 03 – 7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56,ул. Гашкова, 20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  <w:t xml:space="preserve">                                   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Черепанова Ольга Вячеславовна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5"/>
                <w:szCs w:val="15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5"/>
                <w:szCs w:val="15"/>
                <w:lang w:val="en-US"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ar-S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9bibl@biblioteki.perm.ru</w:t>
              </w:r>
            </w:hyperlink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66 – 50 – 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51, ул. Уинская, 42 – 3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удрина Людмила Вениаминовна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highlight w:val="yellow"/>
                <w:lang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Д1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 xml:space="preserve"> им. А.П. Гайдар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ar-SA"/>
              </w:rPr>
              <w:t>gaidarovka1@ yandex.ru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 xml:space="preserve">Факс  </w:t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val="en-US"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67 – 76 – 3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14,ул. 1905 г., 8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лушкина Фаина Афанасьевна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val="en-US"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Д 11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 xml:space="preserve"> им. П. Морозо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11d@biblioteki.perm.ru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82 – 49 – 6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70, ул. Дружбы, 2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рпова Наталья Ивановна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ar-SA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ar-SA"/>
              </w:rPr>
              <w:t>Д 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5"/>
                <w:szCs w:val="15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5"/>
                <w:szCs w:val="15"/>
                <w:lang w:eastAsia="ar-SA"/>
              </w:rPr>
              <w:t>13dbiblioteka@mail.ru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82 – 35 – 8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77, ул. Крупской, 79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аксимова Наталья Викторовна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highlight w:val="yell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16"/>
          <w:szCs w:val="16"/>
          <w:lang w:eastAsia="ar-SA"/>
        </w:rPr>
        <w:t>Кир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sz w:val="8"/>
          <w:szCs w:val="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8"/>
          <w:szCs w:val="8"/>
          <w:lang w:eastAsia="ar-SA"/>
        </w:rPr>
      </w:r>
    </w:p>
    <w:tbl>
      <w:tblPr>
        <w:tblW w:w="1428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842"/>
        <w:gridCol w:w="2268"/>
        <w:gridCol w:w="2694"/>
        <w:gridCol w:w="35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7 им. А.П. Чех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bib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7@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mail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r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83 – 23 – 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val="en-US"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83 – 25 – 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113,ул. Автозаводская, 48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  <w:t xml:space="preserve">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укина Людмила Ивановна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5"/>
                <w:szCs w:val="15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sz w:val="15"/>
                <w:szCs w:val="15"/>
                <w:lang w:val="en-US"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14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 xml:space="preserve"> им. М. Ю. Лермонто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biblioteka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14@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mail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ru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83 – 55 - 8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83 – 52 – 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23, ул. Калинина, 74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  <w:t xml:space="preserve">                           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ущина Лариса Александровна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5"/>
                <w:szCs w:val="15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5"/>
                <w:szCs w:val="15"/>
                <w:lang w:val="en-US"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zakamo4ka@gmail.com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51 – 51 – 5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42, ул. Ласьвинская, 6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ыбердина Татьяна Алексеевна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5"/>
                <w:szCs w:val="15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5"/>
                <w:szCs w:val="15"/>
                <w:lang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Д3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 xml:space="preserve"> им. И.А. Крыло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ib3d@mail.ru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83 – 37 - 6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113, ул. Ласьвинская, 1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иронова Валентина Александровна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2060"/>
          <w:sz w:val="16"/>
          <w:szCs w:val="16"/>
          <w:lang w:eastAsia="ar-SA"/>
        </w:rPr>
        <w:t>Дзержин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8"/>
          <w:szCs w:val="8"/>
          <w:lang w:eastAsia="ar-SA"/>
        </w:rPr>
      </w:pPr>
      <w:r>
        <w:rPr>
          <w:rFonts w:cs="Times New Roman" w:ascii="Times New Roman" w:hAnsi="Times New Roman"/>
          <w:color w:val="002060"/>
          <w:sz w:val="8"/>
          <w:szCs w:val="8"/>
          <w:lang w:eastAsia="ar-SA"/>
        </w:rPr>
      </w:r>
    </w:p>
    <w:tbl>
      <w:tblPr>
        <w:tblW w:w="1428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842"/>
        <w:gridCol w:w="2268"/>
        <w:gridCol w:w="2694"/>
        <w:gridCol w:w="35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ar-SA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ar-SA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 w:eastAsia="ar-SA"/>
              </w:rPr>
              <w:t>biblioteka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eastAsia="ar-SA"/>
              </w:rPr>
              <w:t>35@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 w:eastAsia="ar-SA"/>
              </w:rPr>
              <w:t>gmail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 w:eastAsia="ar-SA"/>
              </w:rPr>
              <w:t>c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 xml:space="preserve">Факс   </w:t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val="en-US"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46 – 55 – 9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val="en-US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68, ул. Екатерининская, 220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  <w:t xml:space="preserve">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Боровых Людмила Германов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5"/>
                <w:szCs w:val="15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5"/>
                <w:szCs w:val="15"/>
                <w:lang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10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 xml:space="preserve"> им. Д.Н. Мамина - Сибиря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bib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-10@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yandex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ru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24 – 35 – 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24 – 35 – 6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94, ул. Связистов, 26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  <w:t xml:space="preserve">                         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аценко Елена Александровна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5"/>
                <w:szCs w:val="15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5"/>
                <w:szCs w:val="15"/>
                <w:lang w:val="en-US"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  <w:t xml:space="preserve"> им. А.С. Грибоедо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riboedovka@yandex.ru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Факс    222 – 99 – 6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58, ул. Маяковского, 8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Черемисина Валентина Ивановна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5"/>
                <w:szCs w:val="15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5"/>
                <w:szCs w:val="15"/>
                <w:lang w:val="en-US"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 xml:space="preserve">18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им А.И. Купр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18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biblioteka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@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gmail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co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13 – 46 – 7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val="en-US"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 xml:space="preserve">614067, ул. Ветлужская, 97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  <w:t xml:space="preserve">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бянина Юлия Сергеевна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5"/>
                <w:szCs w:val="15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5"/>
                <w:szCs w:val="15"/>
                <w:lang w:val="en-US"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bibliot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30@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yandex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ru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13 – 70 – 0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31, ул. Докучаева, 28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  <w:t xml:space="preserve">                             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убарева Ольга Николаевна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5"/>
                <w:szCs w:val="15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5"/>
                <w:szCs w:val="15"/>
                <w:lang w:eastAsia="ar-S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Д10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 xml:space="preserve"> им. М.М. Пришв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kinderlib10@gmail.c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13 – 01 –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67, ул. Хабаровская, 1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усинова Галина Ивановна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val="en-US" w:eastAsia="ar-S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ar-SA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ar-SA"/>
              </w:rPr>
              <w:t>Д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 w:eastAsia="ar-SA"/>
              </w:rPr>
              <w:t>kinderlib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eastAsia="ar-SA"/>
              </w:rPr>
              <w:t>15@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 w:eastAsia="ar-SA"/>
              </w:rPr>
              <w:t>gmail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 w:eastAsia="ar-SA"/>
              </w:rPr>
              <w:t>c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22 – 28 –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97, пр. Парковый, 16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  <w:t xml:space="preserve">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айшбашян Арусяк Робертовна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val="en-US" w:eastAsia="ar-SA"/>
              </w:rPr>
            </w:r>
          </w:p>
        </w:tc>
      </w:tr>
    </w:tbl>
    <w:p>
      <w:pPr>
        <w:pStyle w:val="Heading6"/>
        <w:spacing w:lineRule="auto" w:line="240" w:before="0" w:after="0"/>
        <w:ind w:left="160" w:firstLine="680"/>
        <w:rPr>
          <w:rFonts w:ascii="Times New Roman" w:hAnsi="Times New Roman" w:cs="Times New Roman"/>
          <w:color w:val="002060"/>
          <w:sz w:val="16"/>
          <w:szCs w:val="16"/>
        </w:rPr>
      </w:pPr>
      <w:r>
        <w:rPr>
          <w:rFonts w:cs="Times New Roman" w:ascii="Times New Roman" w:hAnsi="Times New Roman"/>
          <w:color w:val="002060"/>
          <w:szCs w:val="18"/>
        </w:rPr>
        <w:t xml:space="preserve">             </w:t>
      </w:r>
      <w:r>
        <w:rPr>
          <w:rFonts w:cs="Times New Roman" w:ascii="Times New Roman" w:hAnsi="Times New Roman"/>
          <w:color w:val="002060"/>
          <w:sz w:val="16"/>
          <w:szCs w:val="16"/>
        </w:rPr>
        <w:t>Орджоникидзев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8"/>
          <w:szCs w:val="8"/>
          <w:lang w:eastAsia="ar-SA"/>
        </w:rPr>
      </w:pPr>
      <w:r>
        <w:rPr>
          <w:rFonts w:cs="Times New Roman" w:ascii="Times New Roman" w:hAnsi="Times New Roman"/>
          <w:color w:val="002060"/>
          <w:sz w:val="8"/>
          <w:szCs w:val="8"/>
          <w:lang w:eastAsia="ar-SA"/>
        </w:rPr>
      </w:r>
    </w:p>
    <w:tbl>
      <w:tblPr>
        <w:tblW w:w="1428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842"/>
        <w:gridCol w:w="2268"/>
        <w:gridCol w:w="2694"/>
        <w:gridCol w:w="35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5 им. А.И. Гер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biblioteka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-5@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yandex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r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84 – 36 –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 xml:space="preserve">Факс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val="en-US"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75 – 12 – 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38, ул. Веденеева, 90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  <w:t xml:space="preserve">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нязева Валентина Дмитриевна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5"/>
                <w:szCs w:val="15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5"/>
                <w:szCs w:val="15"/>
                <w:lang w:eastAsia="ar-SA"/>
              </w:rPr>
            </w:r>
          </w:p>
        </w:tc>
      </w:tr>
      <w:tr>
        <w:trPr>
          <w:trHeight w:val="8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6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 xml:space="preserve"> им. Т.Г. Шевченк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biblioteka-6@yandex.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263 – 77 – 0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26, ул. Социалистическая,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ест Елена Анатольевна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5"/>
                <w:szCs w:val="15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5"/>
                <w:szCs w:val="15"/>
                <w:lang w:val="en-US"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8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 xml:space="preserve"> им. Н.А. Островског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biblioteka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-8@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yandex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ar-SA"/>
              </w:rPr>
              <w:t>ru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Факс    284 – 83 – 3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Абон.  284 – 82 – 7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Д/отд.   284 – 83 – 8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30, ул. Гайвинская, 6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ar-SA"/>
              </w:rPr>
              <w:t xml:space="preserve">                            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Шестакова Светлана Васильевна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val="en-US"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 xml:space="preserve">16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им. Н.А. Добролюбо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biblioteka-16@yandex.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ar-SA"/>
              </w:rPr>
              <w:t>Факс  263 – 88 – 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ar-SA"/>
              </w:rPr>
              <w:t>614037, ул. Сестрорецкая, 2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етрова Светлана Владимировна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5"/>
                <w:szCs w:val="15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5"/>
                <w:szCs w:val="15"/>
                <w:lang w:val="en-US" w:eastAsia="ar-SA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Style13"/>
        <w:spacing w:before="0" w:after="200"/>
        <w:ind w:left="1080" w:hanging="0"/>
        <w:contextualSpacing/>
        <w:rPr>
          <w:rStyle w:val="PageNumber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autoSpaceDE w:val="false"/>
      <w:spacing w:lineRule="auto" w:line="300" w:before="240" w:after="60"/>
      <w:ind w:left="160" w:firstLine="680"/>
      <w:jc w:val="both"/>
      <w:outlineLvl w:val="5"/>
    </w:pPr>
    <w:rPr>
      <w:rFonts w:eastAsia="Times New Roman"/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1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ushlib@biblioteki.perm" TargetMode="External"/><Relationship Id="rId5" Type="http://schemas.openxmlformats.org/officeDocument/2006/relationships/hyperlink" Target="mailto:permlib8d@yandex.ru" TargetMode="External"/><Relationship Id="rId6" Type="http://schemas.openxmlformats.org/officeDocument/2006/relationships/hyperlink" Target="mailto:29bibl@biblioteki.perm.ru" TargetMode="External"/><Relationship Id="rId7" Type="http://schemas.openxmlformats.org/officeDocument/2006/relationships/hyperlink" Target="mailto:zakamo4ka@gmail.com" TargetMode="External"/><Relationship Id="rId8" Type="http://schemas.openxmlformats.org/officeDocument/2006/relationships/hyperlink" Target="mailto:biblioteka-6@yandex.ru" TargetMode="External"/><Relationship Id="rId9" Type="http://schemas.openxmlformats.org/officeDocument/2006/relationships/hyperlink" Target="mailto:biblioteka-16@yandex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00:00Z</dcterms:created>
  <dc:creator>User</dc:creator>
  <dc:description/>
  <cp:keywords/>
  <dc:language>en-US</dc:language>
  <cp:lastModifiedBy>User</cp:lastModifiedBy>
  <dcterms:modified xsi:type="dcterms:W3CDTF">2013-11-27T12:38:00Z</dcterms:modified>
  <cp:revision>6</cp:revision>
  <dc:subject/>
  <dc:title/>
</cp:coreProperties>
</file>