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кономическое обосн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ой (максимальной) цены муниципального контр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по техническому обслуживанию и ремонту средств вычислительной и оргтехники, локальных сетей, в целях обеспечения их надлежащей работы в 2014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800"/>
        <w:gridCol w:w="2900"/>
      </w:tblGrid>
      <w:tr>
        <w:trPr>
          <w:trHeight w:val="15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услуг по Обслуживанию и ремонту компьютерной техники, принтеров и сканеров. В месяц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услуг по Обслуживанию и ремонту компьютерной техники, принтеров и сканеров в год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ИТ Сервис" Контракт 2013г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2 671,00 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52 052,00  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GSM плюс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3 800,00 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65 600,00  </w:t>
            </w:r>
          </w:p>
        </w:tc>
      </w:tr>
      <w:tr>
        <w:trPr>
          <w:trHeight w:val="6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 сервисных компаний IT АУТСОРСИНГ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4 950,00 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79 400,00  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е значение цены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765 684,00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45:00Z</dcterms:created>
  <dc:creator>User</dc:creator>
  <dc:description/>
  <cp:keywords/>
  <dc:language>en-US</dc:language>
  <cp:lastModifiedBy>User</cp:lastModifiedBy>
  <dcterms:modified xsi:type="dcterms:W3CDTF">2013-11-25T14:35:00Z</dcterms:modified>
  <cp:revision>3</cp:revision>
  <dc:subject/>
  <dc:title/>
</cp:coreProperties>
</file>