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3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выполнению технического обследования и заключения о состоянии несущих и ограждающих конструкций жилых многоквартирных дом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uzho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выполнению технического обследования и заключения о состоянии несущих и ограждающих конструкций жилых многоквартирных дом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119 947,76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мещено на вкладке "Дополнительная информация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се расходы на оказание услуг по выполнению технического обследования, заключения о состоянии несущих и ограждающих конструкций жилых многоквартирных домов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7422090 Услуги по технической проверке и анализу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кты: жилые, двухэтажные, многоквартирные дома, деревянные и шлакоблочные, расположенные в г.Перми; Содержание оказываемых услуг: I. Подготовительные работы: I.I. ознакомление с объектами обследования; I.II изучение имеющейся проектной, исполнительной и эксплуатационной документации на обследуемые здания. II. Обследование строительных конструкций: II.I. осмотр строительных конструкций; II.II. фотофиксация дефектов и повреждений конструкций с детальным описанием; II.III. разработка обмерных чертежей; II.IV. вскрытие конструкций фундаментов, (проход шурфов), полов, междуэтажных и чердачных перекрытий; II.V. отбор образцов конструкций для микологического анализа; II.VI. микологические анализы образцов конструкций; II.VII. приборно-инструментальное обследование конструкций; III. Оценка технического состояния строительных конструкций: III.I. анализ обнаруженных дефектов и повреждений; III.II. составление технического заключения в соответствии с СП 13-102-2003 Сводом правил по проектированию и строительству, Правилами обследования строительных конструкций зданий и сооружений (выводы о техническом состоянии многоквартирного дома, в том числе о пригодности дома для проживания граждан, либо аварийности дома и его сносе). Количество объектов - 19 объектов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 (десять) календарных дней со дня заключения муниципального контракта (не позднее 27.12.2013г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будет производиться безналичным перечислением денежных средств на расчетный счет Исполнителя в течение 7 (семь) рабочих дней с момента предоставления Исполнителем счета, счета-фактуры и подписания акта приема-сдачи оказанных услуг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35003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.4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подачи котировочной заявки: бумажный носитель (в конверте), электронный документ - на бланке котировочной заявки - все документы, представленные участниками размещения заказа, должны быть подписаны руководителем (уполномоченным лицом) и скреплены соответствующей печатью, либо документ должен иметь признак электронной подписи уполномоченного лица. Форма котировочной заявки прикреплена на вкладке "Дополнительная информ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4:58:00Z</dcterms:created>
  <dc:creator>Рыжих</dc:creator>
  <dc:description/>
  <cp:keywords/>
  <dc:language>en-US</dc:language>
  <cp:lastModifiedBy>Рыжих</cp:lastModifiedBy>
  <dcterms:modified xsi:type="dcterms:W3CDTF">2013-12-02T04:58:00Z</dcterms:modified>
  <cp:revision>2</cp:revision>
  <dc:subject/>
  <dc:title/>
</cp:coreProperties>
</file>