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«  » _________2013 года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правление жилищных отношений администрации г. Перми, именуемое в дальнейшем </w:t>
      </w:r>
      <w:r>
        <w:rPr>
          <w:b/>
          <w:bCs/>
        </w:rPr>
        <w:t>«Заказчик»</w:t>
      </w:r>
      <w:r>
        <w:rPr/>
        <w:t xml:space="preserve">, в лице ____________, действующего(ей) на основании _________, с одной стороны, и ___________________, в лице _____________, действующий(ая) на основании ____________, именуемый(ая) в дальнейшем </w:t>
      </w:r>
      <w:r>
        <w:rPr>
          <w:b/>
        </w:rPr>
        <w:t>«Исполнитель»</w:t>
      </w:r>
      <w:r>
        <w:rPr/>
        <w:t xml:space="preserve"> с другой стороны, на основании протокола рассмотрения и оценки котировочных заявок от____________ № ____________ заключили настоящий муниципальный контракт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обследованию технического состояния жилых многоквартирных домов с выдачей технических заключений о состоянии несущих и ограждающих конструкций, а Заказчик обязуется принять оказанные Исполнителем услуги и оплатить их по цене _______________ за выполнение технического обследования одного многоквартирного дома. Перечень многоквартирных домов подлежащих обследованию указан в Приложении к муниципальному контракту.</w:t>
      </w:r>
    </w:p>
    <w:p>
      <w:pPr>
        <w:pStyle w:val="21"/>
        <w:ind w:left="0" w:firstLine="72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дготовительные работы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 ознакомление с объектами обследов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 xml:space="preserve"> изучение имеющейся проектной, исполнительной и эксплуатационной документации на обследуемые зда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 xml:space="preserve"> </w:t>
      </w:r>
      <w:r>
        <w:rPr/>
        <w:t>Обследование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</w:t>
      </w:r>
      <w:r>
        <w:rPr/>
        <w:t>. осмотр строительных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</w:t>
      </w:r>
      <w:r>
        <w:rPr/>
        <w:t>. фотофиксация дефектов и повреждений конструкций с детальным описанием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 разработка обмерных чертеж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  <w:r>
        <w:rPr/>
        <w:t>. вскрытие конструкций фундаментов, (проход шурфов), полов, междуэтажных и чердачных перекрыт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</w:t>
      </w:r>
      <w:r>
        <w:rPr/>
        <w:t>. отбор образцов конструкций для микологического анализ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</w:t>
      </w:r>
      <w:r>
        <w:rPr/>
        <w:t>. микологические анализы образцов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I</w:t>
      </w:r>
      <w:r>
        <w:rPr/>
        <w:t>. приборно-инструментальное обследование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Оценка технического состояния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</w:t>
      </w:r>
      <w:r>
        <w:rPr/>
        <w:t>. анализ обнаруженных дефектов и поврежд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I</w:t>
      </w:r>
      <w:r>
        <w:rPr/>
        <w:t>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</w:t>
      </w:r>
    </w:p>
    <w:p>
      <w:pPr>
        <w:pStyle w:val="21"/>
        <w:ind w:left="0" w:firstLine="720"/>
        <w:jc w:val="both"/>
        <w:rPr/>
      </w:pPr>
      <w:r>
        <w:rPr/>
        <w:t>1.3. Стоимость оказанных услуг по настоящему муниципальному контракту  _____________ (___________) рублей _________</w:t>
      </w:r>
      <w:r>
        <w:rPr>
          <w:b/>
        </w:rPr>
        <w:t xml:space="preserve"> </w:t>
      </w:r>
      <w:r>
        <w:rPr/>
        <w:t>копеек.</w:t>
      </w:r>
    </w:p>
    <w:p>
      <w:pPr>
        <w:pStyle w:val="2"/>
        <w:ind w:firstLine="720"/>
        <w:rPr/>
      </w:pPr>
      <w:r>
        <w:rPr/>
        <w:t>1.4.Срок оказания услуг – 10 (десять) календарных дней со дня заключения муниципального контракта, но не позднее 27.12.2013год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муниципальному контракту не может превышать цены, указанной в п. 1.3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муниципально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3. настоящего муниципально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 Оплата оказанных услуг по настоящему муниципальному контракту будет производиться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 xml:space="preserve">3.1.1. Предоставить Исполнителю технические паспорта на жилые многоквартирные дома, подлежащие обследованию в течение 3 (три) рабочих дней с момента заключения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2. Обеспечить Исполнителю доступ в обследуемые чердачные и подвальные помещения (при наличии).</w:t>
      </w:r>
    </w:p>
    <w:p>
      <w:pPr>
        <w:pStyle w:val="Normal"/>
        <w:ind w:firstLine="720"/>
        <w:jc w:val="both"/>
        <w:rPr/>
      </w:pPr>
      <w:r>
        <w:rPr/>
        <w:t>3.1.3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4. Оплатить услуги Исполнителя в размере и сроки, указанные в разделе 2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настоящему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иступить к работе только после предоставления свидетельства о допуске к работам по обследованию строительных конструкций зданий и сооружений, выданного саморегулируемой организацией.</w:t>
      </w:r>
    </w:p>
    <w:p>
      <w:pPr>
        <w:pStyle w:val="Normal"/>
        <w:ind w:firstLine="720"/>
        <w:jc w:val="both"/>
        <w:rPr/>
      </w:pPr>
      <w:r>
        <w:rPr/>
        <w:t>3.2.3. Произвести своими силами обследование технического состояния многоквартирных домов, зафиксировать дефекты и повреждения конструкций, подготовить и выдать в установленный настоящим муниципальным контрактом срок Заключения в отношении каждого многоквартирного дома в отдельности.</w:t>
      </w:r>
    </w:p>
    <w:p>
      <w:pPr>
        <w:pStyle w:val="Normal"/>
        <w:ind w:firstLine="720"/>
        <w:jc w:val="both"/>
        <w:rPr/>
      </w:pPr>
      <w:r>
        <w:rPr/>
        <w:t>3.2.4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5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6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7. Соблюдать правила техники безопасности при выполнении работ. По окончании работ восстановить элементы конструкций здания, нарушенные при обследовании.</w:t>
      </w:r>
    </w:p>
    <w:p>
      <w:pPr>
        <w:pStyle w:val="Normal"/>
        <w:ind w:firstLine="720"/>
        <w:jc w:val="both"/>
        <w:rPr/>
      </w:pPr>
      <w:r>
        <w:rPr/>
        <w:t>3.3. Заказчик в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муниципально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, заключив дополнительное соглашение к контракту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настоящего муниципального контракт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1. При завершении работ Исполнитель представляет Заказчику акт приема-сдачи оказанных услуг, технические заключения по результатам обследования конструкций жилых зданий в 2-х экземплярах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настоящим муниципальным контракт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а равно как и в случае непредставления документов, указанных в п.3.2.1 настоящего муниципального контракта, 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муниципальным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непредставления  Исполнителем документов, указанных в п. 3.2.1 настоящего муниципального контракта:</w:t>
      </w:r>
    </w:p>
    <w:p>
      <w:pPr>
        <w:pStyle w:val="Normal"/>
        <w:ind w:firstLine="720"/>
        <w:jc w:val="both"/>
        <w:rPr/>
      </w:pPr>
      <w:r>
        <w:rPr/>
        <w:t>- исполнитель не вправе производить обследование технического состояния многоквартирных домов по настоящему муниципальному контракту;</w:t>
      </w:r>
    </w:p>
    <w:p>
      <w:pPr>
        <w:pStyle w:val="Normal"/>
        <w:ind w:firstLine="720"/>
        <w:jc w:val="both"/>
        <w:rPr/>
      </w:pPr>
      <w:r>
        <w:rPr/>
        <w:t xml:space="preserve">-  подготовленные технические заключения по результатам обследования конструкций жилых зданий по настоящему муниципальному контракту, в таком случае, приемке и оплате не подлежат. </w:t>
      </w:r>
    </w:p>
    <w:p>
      <w:pPr>
        <w:pStyle w:val="Normal"/>
        <w:ind w:firstLine="720"/>
        <w:jc w:val="both"/>
        <w:rPr/>
      </w:pPr>
      <w:r>
        <w:rPr/>
        <w:t>5.5. В случае если в течение 3 (трех) лет со дня подписания акта приема-с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муниципально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2. Досрочное расторжение муниципального контракта может иметь место при заключении дополнительного соглашения к контракту:</w:t>
      </w:r>
    </w:p>
    <w:p>
      <w:pPr>
        <w:pStyle w:val="Normal"/>
        <w:ind w:firstLine="720"/>
        <w:jc w:val="both"/>
        <w:rPr/>
      </w:pPr>
      <w:r>
        <w:rPr/>
        <w:t>7.2.1. По соглашению сторон;</w:t>
      </w:r>
    </w:p>
    <w:p>
      <w:pPr>
        <w:pStyle w:val="Normal"/>
        <w:ind w:firstLine="720"/>
        <w:jc w:val="both"/>
        <w:rPr/>
      </w:pPr>
      <w:r>
        <w:rPr/>
        <w:t>7.2.2. При непредставлении документов, указанных в п.3.2.1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7.2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муниципального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муниципальный контракт составлен в двух экземплярах, имеющих одинаковую юридическую силу, один - Исполнителю и один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/______________/                              ______________/______________/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/______________/                              ______________/__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el1</dc:creator>
  <dc:description/>
  <cp:keywords/>
  <dc:language>en-US</dc:language>
  <cp:lastModifiedBy>Рыжих</cp:lastModifiedBy>
  <cp:lastPrinted>2013-11-19T17:13:00Z</cp:lastPrinted>
  <dcterms:modified xsi:type="dcterms:W3CDTF">2013-12-02T04:47:00Z</dcterms:modified>
  <cp:revision>5</cp:revision>
  <dc:subject/>
  <dc:title>Договор № 14</dc:title>
</cp:coreProperties>
</file>