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t>035630000741300011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азание услуг по заправке (восстановлению) картриджей для МКУ «Пермблагоустройство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809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трова Евгения Васил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мет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азание услуг по заправке (восстановлению) картриджей для МКУ «Пермблагоустройство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115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Приложение №2 к извещению о проведении запроса котировок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работ включает в себя все выплаченные или подлежащие выплате налоги и сборы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0030 Услуги по техническому обслуживанию и ремонту периферийного оборудования, используемого совместно с электронно - вычислительной техникой (матричные принтеры, лазерные принтеры, сканеры, внешние запоминающие устройства на оптических дисках, модемы и прочие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му заданию (Приложение №1 к извещению о проведении запроса котировок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даты заключения муниципального контракта по 31.12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азчик производит оплату в течение 60(Шестидесяти) дней с даты поставки товара и получения следующих документов: акта сдачи-приемки оказанных услуг, счета-фактуры или счет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44 0505 6009900 242 22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2.12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.12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а котровочной заявки согласно Приложения №3 к извещению о проведении запроса котировок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6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.12.201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учреждения</w:t>
        <w:tab/>
        <w:tab/>
        <w:tab/>
        <w:tab/>
        <w:tab/>
        <w:tab/>
        <w:tab/>
        <w:tab/>
        <w:t>Е.В.Масалев</w:t>
      </w:r>
    </w:p>
    <w:sectPr>
      <w:type w:val="nextPage"/>
      <w:pgSz w:w="11906" w:h="16838"/>
      <w:pgMar w:left="1134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04:00Z</dcterms:created>
  <dc:creator>Hmelnickaya</dc:creator>
  <dc:description/>
  <cp:keywords/>
  <dc:language>en-US</dc:language>
  <cp:lastModifiedBy>Hmelnickaya</cp:lastModifiedBy>
  <cp:lastPrinted>2013-12-02T15:51:00Z</cp:lastPrinted>
  <dcterms:modified xsi:type="dcterms:W3CDTF">2013-12-02T11:04:00Z</dcterms:modified>
  <cp:revision>1</cp:revision>
  <dc:subject/>
  <dc:title/>
</cp:coreProperties>
</file>