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дезинфицирующих средств на 2014г. для МБУЗ «ГДКП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дезинфицирующих средств на 2014г. для МБУЗ «ГДКП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9 1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.заданию (Приложение № 1 к документации об электронном аукцион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договора до 31.12.2014г. Партиями по заявке Заказчика в течении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955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955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1.2014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01.20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01.2014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1:00Z</dcterms:created>
  <dc:creator>AVBaklanova</dc:creator>
  <dc:description/>
  <cp:keywords/>
  <dc:language>en-US</dc:language>
  <cp:lastModifiedBy>AVBaklanova</cp:lastModifiedBy>
  <dcterms:modified xsi:type="dcterms:W3CDTF">2013-12-02T09:41:00Z</dcterms:modified>
  <cp:revision>2</cp:revision>
  <dc:subject/>
  <dc:title/>
</cp:coreProperties>
</file>