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мена металлической двер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мена металлической двер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6 469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, связанные с выполнением работ: расходы на материалы, расходы на изготовление, демонтаж и установку двери, оплату труда работников, все виды страхования и т.п., а также выплаченные или подлежащие выплате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108 Монтаж конструкций ворот, лестниц, площадок, дверей, люков, лаз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оказываемых услуг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-ти рабочих дн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произведенные работы производится безналичным перечислением денежных средств в течение 20 (двадцати) банковских дней с момента подписания «Акта выполненных работ»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3:21:00Z</dcterms:created>
  <dc:creator>Владелец</dc:creator>
  <dc:description/>
  <cp:keywords/>
  <dc:language>en-US</dc:language>
  <cp:lastModifiedBy>Владелец</cp:lastModifiedBy>
  <dcterms:modified xsi:type="dcterms:W3CDTF">2013-12-03T06:27:00Z</dcterms:modified>
  <cp:revision>5</cp:revision>
  <dc:subject/>
  <dc:title/>
</cp:coreProperties>
</file>