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3» декабря 2013г № 035630009561300005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свежие, красные и зеленые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6270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свежие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и свежие, зеленые, вес 1 шт. 180-200 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3-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4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рины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8-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9603,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ся поставляемая продукция – урожай 2013 год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Харитонов</cp:lastModifiedBy>
  <cp:lastPrinted>2013-06-06T10:04:00Z</cp:lastPrinted>
  <dcterms:modified xsi:type="dcterms:W3CDTF">2013-12-02T10:42:00Z</dcterms:modified>
  <cp:revision>64</cp:revision>
  <dc:subject/>
  <dc:title>Информация о конкурсах</dc:title>
</cp:coreProperties>
</file>