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фектная ведомость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кронирование и вырубку деревьев (клёны, липы).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9"/>
        <w:gridCol w:w="850"/>
        <w:gridCol w:w="992"/>
        <w:gridCol w:w="113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аметр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иент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сота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/>
              <w:t>Мотовилихинская подстанция ул. Лебедева, 20 (5 шт. со стороны ул. Металлистов и 2 шт. со стороны ул. Лебедева у забор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200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9-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/>
              <w:t>Кировская подстанция ул. Гальперина, 7а (2 шт. с обратной стороны здания напротив типографии и одно треснутое дерево на газоне напротив центрального входа-его спилить под корен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200-300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300-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9-12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14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/>
              <w:t>Гайвинская подстанция ул. Писарева, 56ж (2 шт. с правой стороны фасада от вход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200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/>
              <w:t>9-12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40:00Z</dcterms:created>
  <dc:creator>ahch1</dc:creator>
  <dc:description/>
  <cp:keywords/>
  <dc:language>en-US</dc:language>
  <cp:lastModifiedBy>Трухин Илья Александрович</cp:lastModifiedBy>
  <cp:lastPrinted>2013-11-21T13:41:00Z</cp:lastPrinted>
  <dcterms:modified xsi:type="dcterms:W3CDTF">2013-11-25T04:48:00Z</dcterms:modified>
  <cp:revision>18</cp:revision>
  <dc:subject/>
  <dc:title>Центр ГРАНД</dc:title>
</cp:coreProperties>
</file>