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30000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на организацию выпуска специальной постоянной телевизионной передачи, освещающей вопросы социальной интеграции инвалидов и деятельность администрации города Перми в этом направлении, в том числе изготовление субтитров к каждому выпуску передач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szn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016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становленными в документации об аукционе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на организацию выпуска специальной постоянной телевизионной передачи, освещающей вопросы социальной интеграции инвалидов и деятельность администрации города Перми в этом направлении, в том числе изготовление субтитров к каждому выпуску передач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13020 Услуги в области телеви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оригинальных выходов передач–12 передач. Хронометраж передачи – не менее 10 минут (600 секунд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ребованиями, установленными в документации об аукционе и проекте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Зона трансляции: город Пермь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09.01.2014 до 26.12.2014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12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12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12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6:53:00Z</dcterms:created>
  <dc:creator>shabalina-si</dc:creator>
  <dc:description/>
  <cp:keywords/>
  <dc:language>en-US</dc:language>
  <cp:lastModifiedBy>shabalina-si</cp:lastModifiedBy>
  <dcterms:modified xsi:type="dcterms:W3CDTF">2013-12-03T06:53:00Z</dcterms:modified>
  <cp:revision>1</cp:revision>
  <dc:subject/>
  <dc:title/>
</cp:coreProperties>
</file>