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рынка услуг по г.Перми рассчитана средняя стоимость 1 услуги социальной медико-психологической помощи онкобольным и членам их семей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информации о ценах услуг, являющихся предметом заказа, Заказчиком были использ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едоступные результаты изучения рынка данные сети Интернет - ценовое предлож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овые предло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оимость  (услуги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ной консультации психолога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ценовое предложение (психолог Федякина Н.Ю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ihol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рублей 00 копеек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мерческое предложение компания №1 с предложением стоимости услуг 712 рублей 00 копеек за 1 ча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 xml:space="preserve">данные реестра контрактов общероссийского официального сайта аналогичных услуг за прошлые годы: 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33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оимость </w:t>
            </w:r>
          </w:p>
          <w:p>
            <w:pPr>
              <w:pStyle w:val="TextBody"/>
              <w:ind w:firstLine="283"/>
              <w:rPr>
                <w:sz w:val="22"/>
                <w:szCs w:val="22"/>
              </w:rPr>
            </w:pPr>
            <w:r>
              <w:rPr>
                <w:i/>
                <w:szCs w:val="24"/>
              </w:rPr>
              <w:t>одной услуг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№ СЭД-20-06-09-58 от 27.05.2013, № реестровой записи 01563000281130000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руб. 00 ко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лученных данных рассчитана средняя стоимость одной услуги = 756 рублей 00 копе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6,0 руб. * 525 плановое количество услуг по оказанию социальной медико-психологической помощи  = 396 900 рублей 00 копее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 составит 396 900 рублей 00 копеек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7:00Z</dcterms:created>
  <dc:creator>shabalina-si</dc:creator>
  <dc:description/>
  <cp:keywords/>
  <dc:language>en-US</dc:language>
  <cp:lastModifiedBy>shabalina-si</cp:lastModifiedBy>
  <cp:lastPrinted>2013-12-03T11:41:00Z</cp:lastPrinted>
  <dcterms:modified xsi:type="dcterms:W3CDTF">2013-12-03T05:41:00Z</dcterms:modified>
  <cp:revision>26</cp:revision>
  <dc:subject/>
  <dc:title/>
</cp:coreProperties>
</file>