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социальной медико-психологической помощи онко 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социальной медико-психологической помощи онко 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 9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полученных данных рассчитана средняя стоимость одной услуги = 756 рублей 00 копеек. 756,0 руб. * 525 плановое количество услуг по оказанию социальной медико-психологической помощи = 396 900 рублей 00 копеек Начальная (максимальная) цена контракта составит 396 900 рублей 00 копе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настояще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оказываем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3303 Консультации по психогигие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525 часов, продолжительность 1 (одной) услуги составляет не менее 1 часа (60 минут).Оказывать услуги надлежащего качества, в соответствии с требованиями нормативных правовых актов, в т.ч. экологических параметров, норм и правил,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№1 к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извещения о проведении запроса котировок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ь г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рок оказания услуг с 03.02.2014 по 31.10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 за каждый отчетный период (месяц), исходя из стоимости одной услуги. Стоимость 1 (одной) услуги определяется как частное от деления цены контракта на общий объем услуг – 525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10:00Z</dcterms:created>
  <dc:creator>shabalina-si</dc:creator>
  <dc:description/>
  <cp:keywords/>
  <dc:language>en-US</dc:language>
  <cp:lastModifiedBy>shabalina-si</cp:lastModifiedBy>
  <dcterms:modified xsi:type="dcterms:W3CDTF">2013-12-03T05:11:00Z</dcterms:modified>
  <cp:revision>1</cp:revision>
  <dc:subject/>
  <dc:title/>
</cp:coreProperties>
</file>