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1</w:t>
      </w:r>
    </w:p>
    <w:p>
      <w:pPr>
        <w:pStyle w:val="Normal"/>
        <w:ind w:firstLine="567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для МБУЗ  «ГКП № 4» с 01.01.2014г. по 30.06.2014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30"/>
        <w:gridCol w:w="1422"/>
        <w:gridCol w:w="1699"/>
        <w:gridCol w:w="2409"/>
        <w:gridCol w:w="549"/>
        <w:gridCol w:w="256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16" w:hRule="atLeast"/>
        </w:trPr>
        <w:tc>
          <w:tcPr>
            <w:tcW w:w="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11 года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Шоссе Космонавтов, д.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7-00 до 24-00 в рабочие дн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26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1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Шоссе Космонавтов, д.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8-00 до 24-00 в выходные и праздничные дн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21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11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администрация МБУЗ «ГКП № 4» по адресу: г.Пермь, ул.А.Вавилова, д. 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городу по вызову (заявке) в рабочие дни  с 9:00 до окончания рабочего дня. При необходимости начало рабочего дня может быть изменено. Время окончания рабочего дня определяется Заказчиком в зависимости от потребности  в автотранспортных услугах. 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ИТОГО: 2598 машино-часов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е требования к оказанию услуг по найму транспортных средств с экипажем для МБУЗ «ГКП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 Место оказания услуги: территория г.Пермь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2. Основные требования к качеству услуги: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автомобиля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все автомобили должны быть зарегистрированы в ГИБД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все автомобили должны пройти техосмотр в установленном порядке;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автомобили должны быть не ранее 2011 года выпуска,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4"/>
          <w:szCs w:val="24"/>
        </w:rPr>
        <w:t>- все автомобили должны быть оборудованы средствами мониторинга (регистраторами), позволяющими получать ежедневную информацию о маршруте, времени начала и окончания движения автомобиля, времени простоя и о пробеге транспортного средства либо только о пробеге и времени в пу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се автомобили должны быть оборудованы средствами связи с диспетче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се автомобили должны быть в исправном техническом состоянии и без повреждений элементов кузо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чистый автотранспорт как внутри, так и снаружи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-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еративность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- наличие у исполнителя диспетчерской службы;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остоянно работающих средств связи у водителей автомоби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езопасность:</w:t>
      </w:r>
    </w:p>
    <w:p>
      <w:pPr>
        <w:pStyle w:val="Normal"/>
        <w:autoSpaceDE w:val="false"/>
        <w:ind w:left="540" w:firstLine="720"/>
        <w:jc w:val="both"/>
        <w:rPr/>
      </w:pPr>
      <w:r>
        <w:rPr>
          <w:sz w:val="24"/>
          <w:szCs w:val="24"/>
        </w:rPr>
        <w:t>Исполнитель несет установленную гражданским законодательством ответственность за жизнь и здоровье пассажиров. Для этого Исполнитель обязан обеспечить: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/>
      </w:pPr>
      <w:r>
        <w:rPr>
          <w:sz w:val="24"/>
          <w:szCs w:val="24"/>
        </w:rPr>
        <w:t>своевременный и качественный ремонт и техническое обслуживание транспортных средств;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/>
      </w:pPr>
      <w:r>
        <w:rPr>
          <w:sz w:val="24"/>
          <w:szCs w:val="24"/>
        </w:rPr>
        <w:t>проведение пред- и послерейсовых медосмотров водителей сертифицированным медперсоналом с наличием лицензии на осуществление медицинской деятельности (осуществление доврачебной медицинской помощи по медицинским осмотрам - предрейсовым, послерейсовым) с документальным подтверждением;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ежедневного технического контроля автомашин сертифицированными специалистами с отметкой в путевом листе;</w:t>
      </w:r>
    </w:p>
    <w:p>
      <w:pPr>
        <w:pStyle w:val="Normal"/>
        <w:numPr>
          <w:ilvl w:val="0"/>
          <w:numId w:val="2"/>
        </w:numPr>
        <w:autoSpaceDE w:val="false"/>
        <w:ind w:left="540" w:firstLine="720"/>
        <w:jc w:val="both"/>
        <w:rPr/>
      </w:pPr>
      <w:r>
        <w:rPr>
          <w:sz w:val="24"/>
          <w:szCs w:val="24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ind w:left="567" w:hanging="0"/>
        <w:jc w:val="both"/>
        <w:rPr/>
      </w:pPr>
      <w:r>
        <w:rPr>
          <w:sz w:val="24"/>
          <w:szCs w:val="24"/>
        </w:rPr>
        <w:t>для зимнего периода (ноябрь-март) – зимние шипованые шины (минимально допустимая остаточная высота рисунка протектора - 1,6  мм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autoSpaceDE w:val="false"/>
        <w:ind w:left="12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left="540" w:firstLine="2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чность и своевременность:</w:t>
      </w:r>
    </w:p>
    <w:p>
      <w:pPr>
        <w:pStyle w:val="Normal"/>
        <w:autoSpaceDE w:val="false"/>
        <w:ind w:left="5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Исполнитель обязан выполнять условия заявки: по времени – с точностью до 5 минут, по месту – точно по адрес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Транспортного средства по вызову (заявке)  должно прибыть по адресу  в течение 30 минут после телефонной заявки.</w:t>
      </w:r>
    </w:p>
    <w:p>
      <w:pPr>
        <w:pStyle w:val="Normal"/>
        <w:autoSpaceDE w:val="false"/>
        <w:ind w:left="54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left="540" w:firstLine="2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изм</w:t>
      </w:r>
    </w:p>
    <w:p>
      <w:pPr>
        <w:pStyle w:val="Normal"/>
        <w:autoSpaceDE w:val="false"/>
        <w:ind w:left="5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:</w:t>
      </w:r>
    </w:p>
    <w:p>
      <w:pPr>
        <w:pStyle w:val="Normal"/>
        <w:autoSpaceDE w:val="false"/>
        <w:ind w:left="644" w:hanging="0"/>
        <w:jc w:val="both"/>
        <w:rPr/>
      </w:pPr>
      <w:r>
        <w:rPr>
          <w:sz w:val="24"/>
          <w:szCs w:val="24"/>
        </w:rPr>
        <w:t>- предоставлять автотранспорт, указанный в Заявке Заказчика либо его эквивалент и закрепленный автомобиль в соответствии заключенного  гражданско-правового договора.</w:t>
      </w:r>
    </w:p>
    <w:p>
      <w:pPr>
        <w:pStyle w:val="Normal"/>
        <w:autoSpaceDE w:val="fals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- иметь возможность замены транспортного средства на аналогичное в случае поломки и на время проведения плановых технических осмотров, дорожно-транспортных происшествий в течение 60 мин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водителей, имеющих право на управление транспортным средством соответствующей категории, которые  должны соблюдать правила вежливого общения с пассажирами, иметь опрятный внешний вид, а также наличие трудового стажа по перевозке пассажиров не менее 3-х лет, обеспечивать безаварийность движения, выбирать оптимальный маршрут, не курить в салоне автомобиля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01:00Z</dcterms:created>
  <dc:creator>User</dc:creator>
  <dc:description/>
  <cp:keywords/>
  <dc:language>en-US</dc:language>
  <cp:lastModifiedBy>1</cp:lastModifiedBy>
  <cp:lastPrinted>2013-11-29T13:51:00Z</cp:lastPrinted>
  <dcterms:modified xsi:type="dcterms:W3CDTF">2013-11-29T07:51:00Z</dcterms:modified>
  <cp:revision>42</cp:revision>
  <dc:subject/>
  <dc:title/>
</cp:coreProperties>
</file>