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обезвреживанию, удалению и транспортировке медицинских отходов для МБУЗ «Городская клиническая поликлиника № 4»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15"/>
        <w:gridCol w:w="2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услугам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и: сбор, обезвреживание, удаление и транспортировка медицинских отходов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 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:  согласно графика эвакуации отходов - ежедневно по заявке в течение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сбора отходов, обязательно герметично закрывающиеся, цвет и маркировка  в соответствии  с требованиями СанПиН – собственность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для сбора отходов должны иметь все необходимые сертифика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акет для сбора и хранения отходов не менее1000х600мм (расчет 1 шт. не более, чем на 3,0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кет для сбора и хранения отходов не менее 500х600мм (расчет 1 шт. не более, чем на 2,0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акет для сбора и хранения отходов не менее 330х300мм (расчет 1 шт. не более, чем на 1,0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емкость-контейнер для сбора острого инструментария с бесконтактным снятием иглы со шприца одноразовая не менее 0,5 литра (расчет 1 шт. не более, чем на 0,5 кг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емкость-контейнер для сбора острого инструментария с бесконтактным снятием иглы со шприца одноразовая не менее 1,0 литра (расчет 1 шт. не более, чем на 1,0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емкость-контейнер для сбора ампул из-под лекарственных средств одноразовая не менее 1,0 литра (расчет 1 шт. не более, чем на 1,0 кг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документа, подтверждающего право владения и пользования на установки по обезвреживанию (сжиганию) медицинских отходов </w:t>
            </w:r>
            <w:r>
              <w:rPr>
                <w:b/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</w:rPr>
              <w:t xml:space="preserve">копии документа, подтверждающего право владения и пользования на установки по обеззараживанию (обработке) медицинских отходов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ивание медицинских отходов Исполнитель производит своими техническими средствами (прошедшими метрологическое освидетельствование (поверку, калибровку) в центре стандартизации и метрологии, имеющем лицензию на данный вид услуг) и силами в присутствии представителя Заказчика с ежедневным оформлением Акта сдачи-приемки оказанных у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возки необеззараженных отходов Исполнитель должен использовать специализированные транспортные средства, использование их для других целей не допускаетс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производить удаление (сбор, транспортировку, обезвреживание и захоронение остатков отходов) отходов своими сил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ередачи отходов Исполнитель становится собственником  отходов Заказчика и несет за них полную ответствен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оизведения Исполнителем обеззараживания (обработки) медицинских отходов с последующим их размещением на полигонах ТБО и ПО, площадках хранения до 3-х лет и объектах длительного хранения – ежемесячно, в срок не позднее 10-го числа, следующего за отчетным,  предоставлять ответственному лицу Заказчика документы, подтверждающие данный фа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Главная медсестра                                                С.А. Мутов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9:00Z</dcterms:created>
  <dc:creator>Ксения</dc:creator>
  <dc:description/>
  <cp:keywords/>
  <dc:language>en-US</dc:language>
  <cp:lastModifiedBy>1</cp:lastModifiedBy>
  <cp:lastPrinted>2012-04-23T16:14:00Z</cp:lastPrinted>
  <dcterms:modified xsi:type="dcterms:W3CDTF">2013-11-29T09:02:00Z</dcterms:modified>
  <cp:revision>52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