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ранее заключенного договор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№ 7 ЭА от 23.04.2013г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г мус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копления отходов (кг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бору, обезвреживанию, удалению и транспортировке медицинских отх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 890,68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 890,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03-21T14:00:00Z</cp:lastPrinted>
  <dcterms:modified xsi:type="dcterms:W3CDTF">2013-11-22T10:42:00Z</dcterms:modified>
  <cp:revision>9</cp:revision>
  <dc:subject/>
  <dc:title/>
</cp:coreProperties>
</file>