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 к документации об ОАЭФ;</w:t>
      </w:r>
    </w:p>
    <w:p>
      <w:pPr>
        <w:pStyle w:val="Heading"/>
        <w:ind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 к проекту муниципального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На  текущий ремонт помещений ЦГБ им. А.С.Пушкина, памятника архитектуры  «Здание Городской Думы» по адресу: г. Пермь, ул. Петропавловская, 25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126"/>
        <w:gridCol w:w="6804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ных работ должно соответствовать требованиям строительных Норм и Правил: СНиП 3,01,01-85* «Организация строительного производства». Рабочей документации, действующим стандартам, нормам, правилами и техническими условиям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выполняться на основании Разрешения на выполнение работ по сохранению объектов культурного наследия регионального значения,  локального сметного расчета. Согласовать с Заказчиком список используемых материалов и цветовое реш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результат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. 723, 475 ГК РФ в результате выполненных  в полном объеме Подрядчиком работ, Заказчик  должен получить  отремонтированный объект пригодный для эксплуатации в соответствии свыше указанными ГОСТами, сметами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олжны соответствовать нормативным документам (ГОСТам, ТУ, СаНПиН, СНиП и др. ),  разрешенные к применению Минздравом России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се материалы, применяемые в процессе выполнения работ, предварительно согласовываются с Заказчиком и контролирующими органами по сохранению объектов культурного наследия,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basedOn w:val="Style14"/>
    <w:qFormat/>
    <w:rPr>
      <w:rFonts w:ascii="Calibri" w:hAnsi="Calibri" w:eastAsia="Calibri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5:31:00Z</dcterms:created>
  <dc:creator>АХО</dc:creator>
  <dc:description/>
  <cp:keywords/>
  <dc:language>en-US</dc:language>
  <cp:lastModifiedBy>User</cp:lastModifiedBy>
  <dcterms:modified xsi:type="dcterms:W3CDTF">2013-12-01T05:35:00Z</dcterms:modified>
  <cp:revision>4</cp:revision>
  <dc:subject/>
  <dc:title/>
</cp:coreProperties>
</file>