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работ по капитальному ремонту помещений библиотеки № 20 по адресу: г. Пермь, ул. Серпуховская, д. 8</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7"/>
        <w:gridCol w:w="2659"/>
        <w:gridCol w:w="7555"/>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лехова Светлана Никола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выполнение работ по капитальному ремонту помещений библиотеки № 20 по адресу: г. Пермь, ул. Серпуховская, д. 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 xml:space="preserve">1 198 348 (один миллион сто девяносто восемь тысяч триста сорок восемь) рублей 53 копейки.  </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оизведенные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 Приложение № 2, Приложение № 3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настоящей документации об аукционе; требованиями Технического задания (Приложение № 4 к документации об аукционе и Приложение № 1 к проекту муниципального контракта); с условиями контракта, проект которого является Приложением № 5 к документации об аукцион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Пермский край, города Пермь, улица Серпуховская, д. 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о выполнения работ – с 03 марта 2014 года</w:t>
            </w:r>
          </w:p>
          <w:p>
            <w:pPr>
              <w:pStyle w:val="ConsPlusNormal"/>
              <w:widowControl/>
              <w:ind w:hanging="0"/>
              <w:jc w:val="both"/>
              <w:rPr>
                <w:rFonts w:ascii="Times New Roman" w:hAnsi="Times New Roman" w:cs="Times New Roman"/>
              </w:rPr>
            </w:pPr>
            <w:r>
              <w:rPr>
                <w:rFonts w:cs="Times New Roman" w:ascii="Times New Roman" w:hAnsi="Times New Roman"/>
                <w:sz w:val="22"/>
                <w:szCs w:val="22"/>
              </w:rPr>
              <w:t>Окончание выполнения работ – до 23 мая 2014 года</w:t>
            </w:r>
            <w:r>
              <w:rPr>
                <w:rFonts w:cs="Times New Roman" w:ascii="Times New Roman" w:hAnsi="Times New Roman"/>
              </w:rPr>
              <w:t xml:space="preserve">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 Оплата по контракту  производится на счет Подрядчика, указанный в настоящем контракте. Оплата по контракт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0" w:leader="none"/>
              </w:tabs>
              <w:spacing w:before="0" w:after="0"/>
              <w:jc w:val="both"/>
              <w:rPr>
                <w:color w:val="000000"/>
                <w:sz w:val="22"/>
                <w:szCs w:val="22"/>
              </w:rPr>
            </w:pPr>
            <w:r>
              <w:rPr>
                <w:color w:val="000000"/>
                <w:sz w:val="22"/>
                <w:szCs w:val="22"/>
              </w:rPr>
              <w:t xml:space="preserve">Цена  включает в себя  все расходы Подрядчика на выполнение работ (в том числе затраты на производство работ, на материалы, привлечение оборудования, необходимого для производства работ, предусмотренных технической документацией и локальным сметным расчетом, средства на оплату труда работников Подрядчика, вывоз мусора, </w:t>
            </w:r>
            <w:r>
              <w:rPr>
                <w:color w:val="000000"/>
                <w:spacing w:val="-1"/>
                <w:sz w:val="22"/>
                <w:szCs w:val="22"/>
              </w:rPr>
              <w:t>расходы на перевозку, страхование, уплату таможенных пошлин, налогов и сборов и других обязательных платежей,</w:t>
            </w:r>
            <w:r>
              <w:rPr>
                <w:color w:val="000000"/>
                <w:sz w:val="22"/>
                <w:szCs w:val="22"/>
              </w:rPr>
              <w:t xml:space="preserve">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1.2014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1.2014 г.</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1.2014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3-12-01T12:31:00Z</cp:lastPrinted>
  <dcterms:modified xsi:type="dcterms:W3CDTF">2013-12-02T13:47:00Z</dcterms:modified>
  <cp:revision>53</cp:revision>
  <dc:subject/>
  <dc:title>СОГЛАСОВАНО</dc:title>
</cp:coreProperties>
</file>