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№ 31 от «03» декабря 2014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оведении запроса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0"/>
        <w:gridCol w:w="1621"/>
        <w:gridCol w:w="3348"/>
        <w:gridCol w:w="708"/>
        <w:gridCol w:w="716"/>
        <w:gridCol w:w="850"/>
        <w:gridCol w:w="850"/>
      </w:tblGrid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6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hanging="726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товара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0" w:after="12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ru-RU"/>
              </w:rPr>
              <w:t>Товарный знак (его словесное обозначение)с указанием производителя и каталожного номер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Технические характеристики  товар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. из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Кол-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рующий раств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серии М Объём флакона, не менее  5 л.</w:t>
              <w:br/>
              <w:t>рН реагента, в пределах 7,0±0,2</w:t>
              <w:br/>
              <w:t>Осмоляльность, в пределах 230±10 мОсм/кг</w:t>
              <w:br/>
              <w:t>Элекропроводность, в пределах 14,5±0,5 мСим/см</w:t>
              <w:br/>
              <w:t>Фон по WBC, 0,2*109 л-1</w:t>
              <w:br/>
              <w:t>Фон по HGB 2 г/л</w:t>
              <w:br/>
              <w:t>Общее микробное число не менее 6 КОЕ/100 мл</w:t>
              <w:br/>
              <w:t>Концентрация четвертичных аммониевых оснований 5%</w:t>
              <w:br/>
              <w:t>Внешний вид – бесцветная прозрачная жидкость</w:t>
              <w:br/>
              <w:t>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онический раств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гематологического анализатора Медоник серии М. Объём флакона не менее 20 л.</w:t>
              <w:br/>
              <w:t>рН реагента, в пределах 7±0,1</w:t>
              <w:br/>
              <w:t>Осмоляльность, в пределах 300,0±10 мОсм/кг</w:t>
              <w:br/>
              <w:t>Элекропроводность, в пределах 17,75±0,25 мСим/см</w:t>
              <w:br/>
              <w:t>Фон по PLT, 5*109 л-1</w:t>
              <w:br/>
              <w:t>Фон по RBC, 0,02*1012 л-1</w:t>
              <w:br/>
              <w:t>Общее микробное число не менее, 6 КОЕ/100 мл</w:t>
              <w:br/>
              <w:t>Концентрация натрия сульфата, 2%</w:t>
              <w:br/>
              <w:t>Концентрация антисептиков, 0,1%</w:t>
              <w:br/>
              <w:t>Концентрация буферных веществ,  0,5%</w:t>
              <w:br/>
              <w:t>Внешний вид – бесцветная прозрачная жидкость</w:t>
              <w:br/>
              <w:t>Срок годности, не менее 2 лет. В комплекте с баркодами для ввода в память анализатора (на 900 иссл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рки пластиковые для взятия капиллярной крови, для проведения автоматизированных  гематологических исследований.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забираемой крови - от 250 до 500 мкл, размер пробирок 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Знак СЕ на этикетках и упаковке. Минимальный остаточный срок годности после поставки товара – не менее 80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ющий раств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мывающий раствор для анализатора Медоник М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                                        Объём флакона не менее 1 л. Концентрация активных компонентов,:</w:t>
              <w:br/>
              <w:t>Натрия хлорид 8 г/л Калия хлорид 0,15 г/л Калия фосфат однозамещённый 0,18 г/л. Натрия фосфат двузамещённый 4,6 г/л Бензойной кислоты натриевая соль 0,3 г/л. Неионный детергент 2 г/л Метиленовый синий 30 г/л Внешний вид – прозрачная жидкость голубого цвета. Срок годности не менее 1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ающий раств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чищающий раствор для анализатора Медоник М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  <w:t>Объём флакона не менее  0,25 л</w:t>
              <w:br/>
              <w:t>Габариты упаковки 5,3х5,3х12,3 см</w:t>
              <w:br/>
              <w:t>Концентрация натрия гипохлорита, не более 0,6%</w:t>
              <w:br/>
              <w:t>Внешний вид – бесцветная прозрачная жидкость</w:t>
              <w:br/>
              <w:t>Срок годности, не менее 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, 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  <w:p>
            <w:pPr>
              <w:pStyle w:val="Normal"/>
              <w:rPr/>
            </w:pPr>
            <w:r>
              <w:rPr/>
              <w:t>С Баркодами для ввода значений в память анализатора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Остаточный срок годности  80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50:00Z</dcterms:created>
  <dc:creator>12345</dc:creator>
  <dc:description/>
  <cp:keywords/>
  <dc:language>en-US</dc:language>
  <cp:lastModifiedBy>Den</cp:lastModifiedBy>
  <dcterms:modified xsi:type="dcterms:W3CDTF">2013-12-03T06:00:00Z</dcterms:modified>
  <cp:revision>5</cp:revision>
  <dc:subject/>
  <dc:title/>
</cp:coreProperties>
</file>