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3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общественных центров Орджоникидзевского района города Перми в 2014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двиго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общественных центров Орджоникидзевского района города Перми в 2014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9056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(начальной) максимальной цены контракта - Приложение №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включает расходы на оплату труда Исполнителя, уплату налогов, сборов и других обязательных платежей, которые могут возникнуть при исполнении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020020 Услуги по управлению эксплуатацией нежилого фонда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 - Приложение №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беспечению деятельности общественных центров Орджоникидзевского района города Перми в 2014 году производится в соответствии с Техническим заданием - Приложение №1 к Извещению и условиями муниципального контракта - Приложение №3 к Извещени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адреса общественных центров указаны в Техническом задании - Приложение №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с 01.01.2014 по 31.12.20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услуг производится в размере и в сроки указанные в Техническом задании - Приложение №1 к Извещению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113 7963703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на странице "Сопроводительная документация" отдельным файлом - Приложение №4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04.12.2013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____________________           Л.В. Королев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38:00Z</dcterms:created>
  <dc:creator>eltorg</dc:creator>
  <dc:description/>
  <cp:keywords/>
  <dc:language>en-US</dc:language>
  <cp:lastModifiedBy>gohova</cp:lastModifiedBy>
  <dcterms:modified xsi:type="dcterms:W3CDTF">2013-12-03T03:45:00Z</dcterms:modified>
  <cp:revision>9</cp:revision>
  <dc:subject/>
  <dc:title/>
</cp:coreProperties>
</file>