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иложение №2</w:t>
      </w:r>
    </w:p>
    <w:p>
      <w:pPr>
        <w:pStyle w:val="Normal"/>
        <w:ind w:left="59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к  Извещению от 04.12.2013.</w:t>
      </w:r>
    </w:p>
    <w:p>
      <w:pPr>
        <w:pStyle w:val="Normal"/>
        <w:ind w:left="59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ind w:left="59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основание начальной (максимальной) цены контракта.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ab/>
        <w:t xml:space="preserve">Начальная (максимальная) цена контракта определена на основе полученных трех коммерческих предложений потенциальных исполнителей.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833"/>
        <w:gridCol w:w="1833"/>
        <w:gridCol w:w="1833"/>
        <w:gridCol w:w="1652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Наименовани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сполнитель № 1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рублей в год)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сполнитель № 2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рублей в год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Исполнитель № 3 (рублей в год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Средняя стоимость услуг (рублей в год)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Оказание услуг по обеспечению деятельности общественных центров Орджоникидзевского района города Перм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93 08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85 547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</w:rPr>
              <w:t>493 08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90 569,00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асчет  максимальной цены контракта, руб.</w:t>
            </w:r>
          </w:p>
        </w:tc>
        <w:tc>
          <w:tcPr>
            <w:tcW w:w="7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493 080,00+485 547,00+493 080,00) : 3 = 490 569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Normal"/>
        <w:ind w:left="5940" w:hanging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5:00Z</dcterms:created>
  <dc:creator>gohova</dc:creator>
  <dc:description/>
  <cp:keywords/>
  <dc:language>en-US</dc:language>
  <cp:lastModifiedBy>gohova</cp:lastModifiedBy>
  <dcterms:modified xsi:type="dcterms:W3CDTF">2013-12-02T08:39:00Z</dcterms:modified>
  <cp:revision>3</cp:revision>
  <dc:subject/>
  <dc:title/>
</cp:coreProperties>
</file>