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медицинских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3708,3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0 Изделия медицинские из латекса и клее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о адресу г. Пермь, ул. М.Рыбалко, 2А, ул. Липатова, 19, Сокольская, 33, ул. Панфилова, 20Б, Светлогорская, 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 по заявке Заказчика. Заявка подается в письменном виде, где указывает наименование и количество Товара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и (или) белорусского происхождения (приказ МЭР от 12 мая 2011 г. № 217, от 12 марта 2012 г. N 120 и приказ МЭР от 17.04.2013 г. N 211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685,4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370,8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7:00Z</dcterms:created>
  <dc:creator>Econ_C10</dc:creator>
  <dc:description/>
  <cp:keywords/>
  <dc:language>en-US</dc:language>
  <cp:lastModifiedBy>Econ_C10</cp:lastModifiedBy>
  <cp:lastPrinted>2013-12-03T14:57:00Z</cp:lastPrinted>
  <dcterms:modified xsi:type="dcterms:W3CDTF">2013-12-03T08:58:00Z</dcterms:modified>
  <cp:revision>1</cp:revision>
  <dc:subject/>
  <dc:title>Извещение</dc:title>
</cp:coreProperties>
</file>