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8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74"/>
        <w:gridCol w:w="4169"/>
        <w:gridCol w:w="2715"/>
        <w:gridCol w:w="2160"/>
      </w:tblGrid>
      <w:tr>
        <w:trPr>
          <w:trHeight w:val="10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1000 до 5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5 до 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20 до 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100 до 1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10 до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2 до 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50 до 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ьми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еханический дозатор 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б утверждении типа средств измерений (Госстандарта РФ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Т РФ или справка ВНИИС о непринадлежности продукции к объектам обязательной сертификаци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характеристики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дозирования, мкл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от 10 до 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цип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шное замещ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ьмиканальное дозирова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рабоче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бъема со щелчко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бражение на дозаторе минимального и максимального объема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лей, отображающего выбранный объем дозирова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диспле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 циф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гономичный держатель под указательны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асыватель наконечников под большой палец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поршня – антикоррозийны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ржавеющая ст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калибровк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снятия посадочного конуса и сбрасывателя наконечников для технического обслуживания дозато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диагностических реагентов D3-PAC для анализатора гематологического D-3 (DREW  Scientific, США)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изирующий реагент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5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отонический разбавитель (дилюент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0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Энзиматический промывающий раствор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50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овая маркировка реагентов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омпоненты в едином пак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единого пака с реагентам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10 к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в набор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350 определе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икрокюветы для коагулометра KC4 (Tcoag, Ирландия)</w:t>
            </w:r>
          </w:p>
        </w:tc>
      </w:tr>
      <w:tr>
        <w:trPr>
          <w:trHeight w:val="51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омплекте: диспенсер с шариками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ювет в упаковке, шт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за ед. товара, ру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3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b/>
      <w:bCs/>
      <w:color w:val="000000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2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3-12-03T07:16:00Z</dcterms:modified>
  <cp:revision>30</cp:revision>
  <dc:subject/>
  <dc:title>СОГЛАСОВАНО</dc:title>
</cp:coreProperties>
</file>