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на поставку медицинских расходных материалов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на поставку медицинских расходных материалов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3 352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45 Комплексы и комплекты (наборы) для клинико - диагностических лабораторных исследов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М. Рыбалко, 2А, КД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10 дней со дня заключения гражданско-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гражданско-правового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01:00Z</dcterms:created>
  <dc:creator>Econ_C10</dc:creator>
  <dc:description/>
  <cp:keywords/>
  <dc:language>en-US</dc:language>
  <cp:lastModifiedBy>Econ_C10</cp:lastModifiedBy>
  <dcterms:modified xsi:type="dcterms:W3CDTF">2013-12-03T10:02:00Z</dcterms:modified>
  <cp:revision>1</cp:revision>
  <dc:subject/>
  <dc:title>Извещение</dc:title>
</cp:coreProperties>
</file>