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3» дека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праздничных мероприятий для жителей микрорайона Авиагородок, посвященных Новому год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 055,78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 668,29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58,27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 182,34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 182,34/3 = 30 060,7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12-03T03:08:00Z</dcterms:modified>
  <cp:revision>53</cp:revision>
  <dc:subject/>
  <dc:title>Сценарный план</dc:title>
</cp:coreProperties>
</file>