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1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993"/>
        <w:gridCol w:w="1381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№ </w:t>
            </w:r>
            <w:r>
              <w:rPr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аименование, товара, работы, услуг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Ед. изм.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Тест-система иммуноферментная для выявления суммарных антител к возбудителю сифилиса Trepontma palidium в сыворотке и плазме крови человека         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рмат теста – не менее 480 определений (96х5 стрипированный)</w:t>
              <w:br/>
              <w:t>Назначение тест системы: выявления суммарных антител (А,М,G)  к возбудителю сифилиса Trepontma palidium в сыворотке и плазме крови человека</w:t>
              <w:br/>
              <w:t xml:space="preserve">Количество анализируемого образца  - не более 50 мкл </w:t>
              <w:br/>
              <w:t>Специфичность на донорском контингенте: не менее 99,5%</w:t>
              <w:br/>
              <w:t>Минимальная продолжительность анализа – не более 45 мин.</w:t>
              <w:br/>
              <w:t>Наличие не менее 2 режимов инкубации</w:t>
              <w:br/>
              <w:t xml:space="preserve">Срок годности  тест-системы  не менее 15 месяцев  </w:t>
              <w:br/>
              <w:t>Взаимозаменяемость универсальных растворов</w:t>
              <w:br/>
              <w:t>Наличие готовой жидкой формы  конъюгата</w:t>
              <w:br/>
              <w:t xml:space="preserve">Стабильность субстратной смеси не менее 8 часов, промывочного раствора не менее 7 сут </w:t>
              <w:br/>
              <w:t>Спектрофотометрическая верификация этапов проведения анализа</w:t>
              <w:br/>
              <w:t xml:space="preserve">Возможность ручной и автоматической постановки на анализаторах открытого типа </w:t>
              <w:br/>
              <w:t>Наличие валидированных  протоколов выполнения теста на автоматических анализаторах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t>Наличие регистрационного удостовер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ор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ст система Анти-Люис РПГА                                                                            </w:t>
            </w:r>
            <w:r>
              <w:rPr>
                <w:sz w:val="21"/>
                <w:szCs w:val="21"/>
              </w:rPr>
              <w:t>Иммунодиагностикум эритроцитарный для качественного, полуколичественного выявления специфических антител к возбудителю сифилиса в сыворотке крови и ликворе в реакции пассивной гемаглютинации. Формат теста - 100 определений. Количество анализируемого образца - 25мкл. Время анализа - 40 минут. Срок годности тест системы 18 месяцев. Доставка набора с соблюдением режима холодовой цепи. Наличие регистрационного удостоверения ФС по надзору в сфере здравоохранения и социального развития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ор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Тест-система иммуноферментная предназначена для выявления антител класса IgM  к Toxoplasma gondii в сыворотке (плазме) крови  человека  </w:t>
            </w:r>
            <w:r>
              <w:rPr>
                <w:sz w:val="21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т теста – не менее 96 определений (12х8, разборность до 1 лунки)Количество анализируемого образца -  не более10 мкл   Время инкубации  не более 1ч Срок годности  тест-системы  не менее 24  месяца Срок хранения тест-системы  после вскрытия  не менее 6 месяцев 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1"/>
                <w:szCs w:val="21"/>
              </w:rPr>
            </w:pPr>
            <w:r>
              <w:rPr>
                <w:rFonts w:cs="Arial CYR" w:ascii="Arial CYR" w:hAnsi="Arial CYR"/>
                <w:sz w:val="21"/>
                <w:szCs w:val="21"/>
              </w:rPr>
              <w:t>набор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 </w:t>
            </w:r>
            <w:r>
              <w:rPr>
                <w:sz w:val="21"/>
                <w:szCs w:val="21"/>
              </w:rPr>
              <w:t xml:space="preserve">                              Формат теста – не менее 96 определений (12х8, разборность до 1 лунки)</w:t>
              <w:br/>
              <w:t xml:space="preserve">Количество анализируемого образца -  не более 10 мкл   </w:t>
              <w:br/>
              <w:t xml:space="preserve">Время инкубации  не более 1ч  </w:t>
              <w:br/>
              <w:t>Наличие не более одного калибратора</w:t>
              <w:br/>
              <w:t>Возможность расчета результатов  по формуле</w:t>
              <w:br/>
              <w:t xml:space="preserve">Срок годности  тест-системы  не менее 13  месяцев 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1"/>
                <w:szCs w:val="21"/>
              </w:rPr>
            </w:pPr>
            <w:r>
              <w:rPr>
                <w:rFonts w:cs="Arial CYR" w:ascii="Arial CYR" w:hAnsi="Arial CYR"/>
                <w:sz w:val="21"/>
                <w:szCs w:val="21"/>
              </w:rPr>
              <w:t>набор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Тест-система иммуноферментная для выявления антител класса IgМк возбудителю хламидиоза Chlamydia trachomatis в сыворотке и плазме крови человека.      </w:t>
            </w:r>
            <w:r>
              <w:rPr>
                <w:sz w:val="21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т теста - не менее 96 определений (12х8)Количество анализируемого образца -  не более 10 мкл  Время инкубации не более  1чСрок годности  тест-системы не менее 18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5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1"/>
                <w:szCs w:val="21"/>
              </w:rPr>
            </w:pPr>
            <w:r>
              <w:rPr>
                <w:rFonts w:cs="Arial CYR" w:ascii="Arial CYR" w:hAnsi="Arial CYR"/>
                <w:sz w:val="21"/>
                <w:szCs w:val="21"/>
              </w:rPr>
              <w:t>набор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</w:t>
            </w:r>
            <w:r>
              <w:rPr>
                <w:sz w:val="21"/>
                <w:szCs w:val="21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т теста - не менее 96 определений (12х8)</w:t>
              <w:br/>
              <w:t>Без предварительной промывки планшета, одинаковое кол-во промывок после инкубации.</w:t>
              <w:br/>
              <w:t xml:space="preserve">Количество анализируемого образца -  не более 10 мкл  </w:t>
              <w:br/>
              <w:t>Время инкубации не более  1ч</w:t>
              <w:br/>
              <w:t xml:space="preserve">Срок годности  тест-системы не менее 12 месяцев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таблицы расчета титра антител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5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1"/>
                <w:szCs w:val="21"/>
              </w:rPr>
            </w:pPr>
            <w:r>
              <w:rPr>
                <w:rFonts w:cs="Arial CYR" w:ascii="Arial CYR" w:hAnsi="Arial CYR"/>
                <w:sz w:val="21"/>
                <w:szCs w:val="21"/>
              </w:rPr>
              <w:t>набор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</w:tr>
    </w:tbl>
    <w:p>
      <w:pPr>
        <w:pStyle w:val="Normal"/>
        <w:ind w:left="72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2-03T12:40:00Z</cp:lastPrinted>
  <dcterms:modified xsi:type="dcterms:W3CDTF">2013-12-03T07:40:00Z</dcterms:modified>
  <cp:revision>148</cp:revision>
  <dc:subject/>
  <dc:title>ЗАПРОС КОТИРОВОЧНОЙ ЦЕНЫ</dc:title>
</cp:coreProperties>
</file>