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от ______________ 2013 года  № 03563001659130000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firstLine="540"/>
        <w:jc w:val="right"/>
        <w:rPr/>
      </w:pPr>
      <w:r>
        <w:rPr/>
      </w:r>
    </w:p>
    <w:tbl>
      <w:tblPr>
        <w:tblW w:w="98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60"/>
      </w:tblGrid>
      <w:tr>
        <w:trPr>
          <w:trHeight w:val="259" w:hRule="atLeast"/>
        </w:trPr>
        <w:tc>
          <w:tcPr>
            <w:tcW w:w="59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3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 от ____________2013 г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44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от ____________2013 г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5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00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В случае принятия Заказчиком решения о заключении с нами гражданско-правового договора по результатам проведения настоящего запроса котировок обязуемся осуществить поставку следующего товара </w:t>
      </w:r>
      <w:r>
        <w:rPr>
          <w:i/>
        </w:rPr>
        <w:t>(заполнить таблицу)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05"/>
        <w:gridCol w:w="1202"/>
        <w:gridCol w:w="756"/>
        <w:gridCol w:w="1512"/>
        <w:gridCol w:w="1323"/>
      </w:tblGrid>
      <w:tr>
        <w:trPr>
          <w:trHeight w:val="1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технические 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Д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Д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цене _______ (_________________) рублей ___ копеек </w:t>
      </w:r>
      <w:r>
        <w:rPr>
          <w:i/>
        </w:rPr>
        <w:t>(указать цифрами и прописью предлагаемую цену гражданско-правового договора)</w:t>
      </w:r>
      <w:r>
        <w:rPr/>
        <w:t xml:space="preserve">, в том числе НДС __% – _______ (__________________) рублей ___ копеек </w:t>
      </w:r>
      <w:r>
        <w:rPr>
          <w:i/>
        </w:rPr>
        <w:t>(указать цифрами и прописью сумму НДС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Цена  договора,  включает в себя все расходы Поставщика, связанные с поставкой товара, в том числе расходы на перевозку, доставку и разгрузку на территории «Заказчика» Товара, его страхование, на уплату таможенных пошлин, налогов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/>
        <w:t>Гарантия на товар составляет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687"/>
        <w:gridCol w:w="3576"/>
      </w:tblGrid>
      <w:tr>
        <w:trPr>
          <w:trHeight w:val="541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</w:tc>
        <w:tc>
          <w:tcPr>
            <w:tcW w:w="3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>
          <w:trHeight w:val="282" w:hRule="atLeast"/>
        </w:trPr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олжность (для юр. лиц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одпись, печать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 отчеств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259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3:00Z</dcterms:created>
  <dc:creator>Онуфриенко</dc:creator>
  <dc:description/>
  <cp:keywords/>
  <dc:language>en-US</dc:language>
  <cp:lastModifiedBy>1</cp:lastModifiedBy>
  <dcterms:modified xsi:type="dcterms:W3CDTF">2013-12-04T05:00:00Z</dcterms:modified>
  <cp:revision>5</cp:revision>
  <dc:subject/>
  <dc:title>В Южное следственное управление на транспорте Следственного комитета </dc:title>
</cp:coreProperties>
</file>