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</w:t>
      </w:r>
    </w:p>
    <w:p>
      <w:pPr>
        <w:pStyle w:val="Style1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ронированию деревьев по адресу: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л. Карпинского, 31 на территории Индустриального района города Перм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369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ул. Карпинского, 31</w:t>
      </w:r>
    </w:p>
    <w:p>
      <w:pPr>
        <w:pStyle w:val="Normal"/>
        <w:spacing w:lineRule="auto" w:line="240" w:before="0" w:after="0"/>
        <w:ind w:right="3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контракта по 24.12.2013 г.</w:t>
      </w:r>
    </w:p>
    <w:p>
      <w:pPr>
        <w:pStyle w:val="Normal"/>
        <w:spacing w:lineRule="auto" w:line="240" w:before="0" w:after="0"/>
        <w:ind w:right="3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3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работ:</w:t>
      </w:r>
    </w:p>
    <w:p>
      <w:pPr>
        <w:pStyle w:val="Style18"/>
        <w:numPr>
          <w:ilvl w:val="0"/>
          <w:numId w:val="4"/>
        </w:numPr>
        <w:spacing w:lineRule="auto" w:line="240"/>
        <w:ind w:left="357" w:right="369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нирование и санитарная обрезка деревье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right="367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нирование дерев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right="367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езка веток, очистка от сучьев          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right="367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аска срезов, диаметром более 5 см, краской или садовым варо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14" w:right="36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ка на кряжи длиной до 2 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14" w:right="36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ка кряжей и сучьев на расстояние до 100 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14" w:right="36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адка в штабель или куч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14" w:right="36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ка древесных остатк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14" w:right="36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а древесных остатк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/>
        <w:ind w:left="714" w:right="36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ка мусора на санкционированное место складирования отходов.</w:t>
      </w:r>
    </w:p>
    <w:p>
      <w:pPr>
        <w:pStyle w:val="Normal"/>
        <w:spacing w:lineRule="auto" w:line="240" w:before="0" w:after="0"/>
        <w:ind w:right="36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м работ:</w:t>
      </w:r>
    </w:p>
    <w:p>
      <w:pPr>
        <w:pStyle w:val="Normal"/>
        <w:spacing w:lineRule="auto" w:line="240" w:before="0" w:after="0"/>
        <w:ind w:right="369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иаметр менее 300 мм ( 6 шт.) –1,31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240" w:before="0" w:after="0"/>
        <w:ind w:right="36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метр более 300 мм ( 12 шт.) – 14,5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 </w:t>
      </w:r>
    </w:p>
    <w:p>
      <w:pPr>
        <w:pStyle w:val="Normal"/>
        <w:spacing w:lineRule="auto" w:line="240" w:before="0" w:after="0"/>
        <w:ind w:right="36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ка древесных остатков –  8,9 т</w:t>
      </w:r>
    </w:p>
    <w:p>
      <w:pPr>
        <w:pStyle w:val="Normal"/>
        <w:spacing w:lineRule="auto" w:line="240" w:before="0" w:after="0"/>
        <w:ind w:right="36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оизводству работ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сухие, сломанные, засыхающие, больные, обломанные, мешающие и перекрещивающиеся сучья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задиры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зы диаметром более 5 см должны закрашиваться краской или садовым варом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побеги по стволу, маточные почки и поросль у корневой шейки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пеньки в сопряжении со стволом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втовышку, чтобы избежать повреждений ствола дерева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ные работы предъявляются заказчику с предоставлением оригинала справки, подтверждающей объем вывезенных порубочных остатков с санкционированного места складирования отходов для захоронения, выписанную на организацию, выполняющую данные виды работ; фотодокументов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работ должны отвечать требованиям ГОСТ, СНиП и другим нормативным документам, согласно перечню нормативных документов. 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 началом производства работ Подрядчик согласовывает с Владельцами воздушных сетей работы по сносу, санитарной прочистке, омоложению древесных насаждений находящихся в охранной зоне электросетей с балансодержателями воздушных сетей в установленном порядке. Работы Подрядчик выполняет с учетом отключения электросетей. Согласования с владельцами сетей предоставляются Заказчику до начала производства работ.</w:t>
        <w:tab/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ы по санитарной обрезке, омоложению деревьев, сносу, в городских условиях должна обеспечивать безопасность рабочих и людей, живущих или находящихся вблизи опасной зоны, которую необходимо огородить предупредительными или запрещающими знаками. Схема организации движения при работе с выходом на проезжую часть должна быть согласована с ГИБДД УВД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роизводятся в соответствии с технологией обрезки древесных насаждений - МДС 13-5.2000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обрезке деревьев ведутся аккуратно, обеспечивая сохранность близстоящих деревьев, зданий, киосков, автотранспорта, газонных и тротуарных покрытий, МАФ, контактных сетей, наружной рекламы и.т.д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молаживающая обрезка (кронирование)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и омолаживающей обрезке удаляются скелетные ветви до второго порядка, на расстоянии 15-20 см до развилки, если же второй порядок расположен выше 5-7 м от поверхности земли, то обрезка скелетных ветвей выполняется на уровне 5-7 м. При омоложении так же вырезаются пеньки и шипы, порослевые и жировые побеги. Обеспечивается видимость дорожных знаков. Работы производятся с автовышки. Срезать ветви следует по рубец коры у основания ветви. Удаляются порослевые побеги (прикорневые и приствольные) - очищаются «заподлицо» со стволом на высоту 5 м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словия выполнения работ должны отвечать требованиям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 «Благоустройство территории», МДС 13-5.2000 «Правила создания, охраны и содержания зеленых насаждений в городах Российской Федерации» и другим нормативным документам, Правилам содержания территории г. Перми, Уставу города Перми</w:t>
      </w:r>
      <w:r>
        <w:rPr>
          <w:rFonts w:eastAsia="TimesNewRoman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должен обеспечить надлежащее качество выполнения данных работ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. </w:t>
      </w:r>
      <w:r>
        <w:rPr>
          <w:rFonts w:cs="Times New Roman" w:ascii="Times New Roman" w:hAnsi="Times New Roman"/>
          <w:spacing w:val="-4"/>
          <w:sz w:val="24"/>
          <w:szCs w:val="24"/>
        </w:rPr>
        <w:t>Выполненные работы предъявляются заказчику по факту выполненного объема с предоставлением фотодокументов до и после, схем, журналов производства работ,  документов, подтверждающих качество применяемых материа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качества выполняемых работ и снижение стоимости производятся в соответствии с таблицей оценки качества выполняемых работ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документов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именяемых материалов и условия выполнения работ должны отвечать требованиям нормативных документов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ЭСНр-2001 Сборник 68 Благоустройство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I-10-75 Благоустройство территории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7.01-89 Градостроительство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 97-99 Технические рекомендации по комплексному благоустройству территории жилых комплексов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т 15.12.1999 №153. Об утверждении правил создания, охраны и содержания зеленых насаждений в городах РФ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иР Е-18 Зеленое строительств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еспечивает надлежащее качество выполнения данных работ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.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4:00Z</dcterms:created>
  <dc:creator>t_makarova</dc:creator>
  <dc:description/>
  <cp:keywords/>
  <dc:language>en-US</dc:language>
  <cp:lastModifiedBy>t_makarova</cp:lastModifiedBy>
  <cp:lastPrinted>2013-08-01T15:03:00Z</cp:lastPrinted>
  <dcterms:modified xsi:type="dcterms:W3CDTF">2013-11-22T06:37:00Z</dcterms:modified>
  <cp:revision>43</cp:revision>
  <dc:subject/>
  <dc:title/>
</cp:coreProperties>
</file>