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046813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кронированию деревьев по адресу: ул. Карпинского, 31 на территории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кронированию деревьев по адресу: ул. Карпинского, 31 на территории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163,1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кальный сметный расчет (Приложение № 6 к контракту). Расчет подготовлен с использованием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Карпинского, 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заключения контракта по 24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даты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5 0503 7963515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22"/>
        <w:gridCol w:w="16"/>
        <w:gridCol w:w="6949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2.2013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12.2013 1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69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.12.2013 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3:46:00Z</dcterms:created>
  <dc:creator>t_makarova</dc:creator>
  <dc:description/>
  <cp:keywords/>
  <dc:language>en-US</dc:language>
  <cp:lastModifiedBy>t_makarova</cp:lastModifiedBy>
  <dcterms:modified xsi:type="dcterms:W3CDTF">2013-12-04T03:47:00Z</dcterms:modified>
  <cp:revision>1</cp:revision>
  <dc:subject/>
  <dc:title/>
</cp:coreProperties>
</file>