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ект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говор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. Пермь </w:t>
        <w:tab/>
        <w:tab/>
        <w:t xml:space="preserve">                      </w:t>
        <w:tab/>
        <w:tab/>
        <w:tab/>
        <w:t xml:space="preserve">           </w:t>
        <w:tab/>
        <w:tab/>
        <w:tab/>
        <w:t xml:space="preserve">          « » ____________ 2013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right="-84" w:firstLine="567"/>
        <w:jc w:val="both"/>
        <w:rPr/>
      </w:pPr>
      <w:r>
        <w:rPr/>
        <w:t xml:space="preserve">Муниципальное бюджетное учреждение здравоохранения «Городская поликлиника № 9», именуемое в дальнейшем “Заказчик”, в лице  главного врача Костарева Игоря Викторовича действующей на основании Устава, с одной стороны, и ______________________, именуемое в дальнейшем “Исполнитель”, в лице ________________________________, действующего на основании __________, с другой стороны, совместно именуемые далее «Стороны»,  на основании решения комиссии по результату проведения открытого аукциона в электронной форме (протокол подведения итогов открытого аукциона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 xml:space="preserve">№ ______ от «___» __________2013 г.) заключили настоящий договор о  нижеследующем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1 Исполнитель принимает на себя обязательства по оказанию услуг – проведение лабораторных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исследований для МБУЗ «ГП №9» в соответствии со спецификацией (Приложение № 1)  предоставляемого Заказчиком. Заказчик обязуется оплачивать медицинские услуги, оказываемые Исполнителем пациентам Заказчи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1. Исполнитель гарантирует качественное, полное и своевременное выполнение исследований согласно перечню, ценам и срокам, указанным в спецификации - Приложении  № 1 к настоящему договору, а также в соответствии с установленными профессиональными стандартами, нормативами и правилами медицин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2. Заказчик обязуется предоставлять Исполнителю биологический материал пациентов для выполнения исследований, указанных в Приложении № 1, и своевременно оплачивать выставленные счета за оказанные Исполнителем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 Исполнитель обязуется предоставить свои расходные материалы, Заказчику одноразовые  расходные материалы в количестве, необходимом для взятия и хранения биологического материала, без дополнительной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дноразовые вакуумные пробирки для забора кров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ланки направ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едача расходных материалов производится по акту приема-передач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Стоимость услуг и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1. Стоимость услуг, оказываемых Исполнителем,  составляет ___________________________ (___________________________________ рублей __ копеек).  Цена договора определена на основании заявки победителя в проведении открытого аукциона в электронной форме. Цена указана за весь период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Стоимость услуг указана с учетом всех расходов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3.2. Оплата производится Заказчиком  безналичным перечислением денежных средств в течении 15 банковских дней на расчетный счет Исполнителя после предоставления  счета-фактуры и подписания акта выполненных работ по итогам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Акт о выполненной работе, счет-фактура  предоставляются к оплате Заказчику в течение первых 5 (Пяти) рабочих дней месяца, следующего за отчет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4. Днем оплаты считается день зачисления денежных средств на расчетный счет Исполните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орядок оказания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Заказчик самостоятельно устанавливает объем лабораторной диагностики в соответствии с медицинскими показа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Заказчик предоставляет Исполнителю биологический материал пациентов и заявку на бланке Исполнителя, заверенную подписью и личной печатью врач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3. Исполнитель сообщает Заказчику результаты исследований на бланках-ответах. При необходимости результаты исследований могут доводиться до Заказчика по  факсу в сроки, указанные в Приложении № 1, с подтверждением правильности переданных данных. В этом случае оригиналы бланков-ответов передаются Заказчику при следующем приеме биологическ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4. Исполнитель хранит результаты исследований биологического материала пациентов Заказчика не менее 5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5. Начало истечения срока оказания услуг Исполнителем определяется днем передачи ему биологическ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4.6. Качество поставляемого Заказчиком биологического материала, сроки и условия взятия биологического материала должны соответствовать требованиям, предъявляемым медицинскими стандартам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евыполнение или ненадлежащее выполнение обязательств по настоящему  договору стороны несут ответственность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ов оказания услуг, Исполнитель выплачивает Заказчику неустойку в размере 0,1% от стоимости не оказанных услуг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 За не оказание услуг  в полном объеме, предусмотренном договором, а также за оказание услуг  не соответствующих по качеству требованиям, предусмотренным договором, Исполнитель выплачивает Заказчику неустойку в размере 10% от цены договора. Заказчик вправе удержать неустойку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неустойки, указанные суммы взыскиваются с Исполнителя в  судебном порядке. Исполнитель освобождается от уплаты неустойки, если докажет, что просрочка исполнения указанного обязательства произошла в 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5.3. Факт нарушения сроков оказания услуг  фиксируется в соответствующем акт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4. Взыскание неустойки не освобождает Исполнителя от выполнения лежащих на нем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бстоятельства, освобождающие от ответств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ри наступлении обстоятельств, указанных в п.6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Конфиденциальность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7.3. Конфиденциальной по настоящему договору признается следующая  информац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ональные данные о пациенте, сведения о фактах его обращения за медицинской помощью, о результатах медицинских исследований и имеющихся заболев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лашение сведений о пациенте, составляющих врачебную тайну, без согласия пациента допускается только в случаях, установленных Основами законодательства РФ «Об охране здоровья граждан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Сроки оказания услу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Сроки оказания услуг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1. начало оказания услуг:  с 01.01.2014 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2. окончание оказания услуг: 31.12. 2014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9. Дополн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9.1. Изменения и дополнения к настоящему  договору действительны, если они совершены в письменной форме и подписаны полномочными представителям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Настоящий договор  составлен в двух  экземплярах (один экземпляр Исполнителя, один для Заказчика)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9.4. Приложения к настоящему  договору являют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Условия расторжения догов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Сроки действия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Настоящий  договор вступает в силу с момента подписания договора  и действует до полного исполнения сторонами своих обязатель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П №9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907031708/590701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30, г. Пермь, ул. Писарева, д.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+7 (342) 284-86-9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 администрации города Перми (МБУЗ «ГП №9» л/с 11920002947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300003000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Ц Пермь, г. Перм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4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/ И.В. Костарев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__» _______________  2013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  <w:t>Исполнитель: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__»  ______________ 2013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 №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«___» ______________ 2013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количество и стоимость оказываемых услу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35"/>
        <w:gridCol w:w="1500"/>
        <w:gridCol w:w="960"/>
        <w:gridCol w:w="1540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следований (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                     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 врач  МБУЗ «ГП №9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t xml:space="preserve">____________И.В. Костарев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" w:hanging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pacing w:val="-6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30:00Z</dcterms:created>
  <dc:creator>Pavel</dc:creator>
  <dc:description/>
  <cp:keywords/>
  <dc:language>en-US</dc:language>
  <cp:lastModifiedBy>Байдина</cp:lastModifiedBy>
  <cp:lastPrinted>2012-08-08T11:50:00Z</cp:lastPrinted>
  <dcterms:modified xsi:type="dcterms:W3CDTF">2013-11-18T06:03:00Z</dcterms:modified>
  <cp:revision>19</cp:revision>
  <dc:subject/>
  <dc:title>ДОГОВОР № </dc:title>
</cp:coreProperties>
</file>