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3402" w:firstLine="255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left="3402" w:firstLine="2552"/>
        <w:rPr/>
      </w:pPr>
      <w:r>
        <w:rPr>
          <w:sz w:val="28"/>
          <w:szCs w:val="28"/>
        </w:rPr>
        <w:t>населения через средства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массовой информ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средством телевизионного 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sz w:val="28"/>
          <w:szCs w:val="28"/>
        </w:rPr>
        <w:t>эфирного вещ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 xml:space="preserve">создание по заявкам муниципального заказчика информационных материалов </w:t>
      </w:r>
      <w:r>
        <w:rPr>
          <w:sz w:val="28"/>
          <w:szCs w:val="28"/>
        </w:rPr>
        <w:t xml:space="preserve">о наиболее актуальных политических, экономических, социальных и культурных событиях города Перми, деятельности </w:t>
      </w:r>
      <w:r>
        <w:rPr>
          <w:bCs/>
          <w:sz w:val="28"/>
          <w:szCs w:val="28"/>
        </w:rPr>
        <w:t xml:space="preserve">Главы города Перм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едседателя Пермской городской Думы</w:t>
      </w:r>
      <w:r>
        <w:rPr>
          <w:sz w:val="28"/>
          <w:szCs w:val="28"/>
        </w:rPr>
        <w:t xml:space="preserve"> и депутатов Пермской городской Думы и их размещение                             в телевизионном эфире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количество информационных материалов устанавливается и уточняется заказчиком,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ремя оригинального выхода в телевизионный эфир информационных материалов в ежедневном выпуске новостей в рабочие дни – с 06.00 час.                  до 10.00 час., с 12.00 час. до 13.00 час., с 19.00 час. до 19.30 час., с 21.00 час.                    до 21.30 час., хронометраж – до 180 сек., количество повторов – 8,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ремя оригинального выхода в телевизионный</w:t>
        <w:tab/>
        <w:t xml:space="preserve"> эфир студийной программы                в рабочие дни – с 20.30 час. до 21.30 час., хронометраж – до 10 мин., количество повторов – 2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ремя оригинального выхода в телевизионный эфир информационно-аналитического интервью в рабочие дни – с 19.00 час. до 21.30 час., хронометраж – до 15 мин., количество повторов – 2,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ремя оригинального выхода в телевизионный эфир информационного репортажа в рабочие дни – с 06.00 час. до 10.00 час., хронометраж – до 180 сек., количество повторов – 5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она охвата вещания телеканала, на котором размещаются информационные материалы, – город Перм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ом, на основании которого исполнитель приступает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к работе, </w:t>
      </w:r>
      <w:r>
        <w:rPr>
          <w:sz w:val="28"/>
          <w:szCs w:val="28"/>
        </w:rPr>
        <w:t xml:space="preserve"> 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ка</w:t>
      </w:r>
      <w:r>
        <w:rPr>
          <w:sz w:val="28"/>
          <w:szCs w:val="28"/>
          <w:lang w:val="en-US"/>
        </w:rPr>
        <w:t xml:space="preserve"> на создание и размещение информационного материала, которая направляется исполнителю не позднее 18.00 часов дня, предшествующего дню </w:t>
      </w:r>
      <w:r>
        <w:rPr>
          <w:sz w:val="28"/>
          <w:szCs w:val="28"/>
        </w:rPr>
        <w:t>проведения записи меро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en-US"/>
        </w:rPr>
        <w:t xml:space="preserve">В случае необходимости заказчик вправе отменить </w:t>
      </w:r>
      <w:r>
        <w:rPr>
          <w:sz w:val="28"/>
          <w:szCs w:val="28"/>
        </w:rPr>
        <w:t>заявку</w:t>
      </w:r>
      <w:r>
        <w:rPr>
          <w:sz w:val="28"/>
          <w:szCs w:val="28"/>
          <w:lang w:val="en-US"/>
        </w:rPr>
        <w:t xml:space="preserve"> до момента начала работы исполнителя по </w:t>
      </w:r>
      <w:r>
        <w:rPr>
          <w:sz w:val="28"/>
          <w:szCs w:val="28"/>
        </w:rPr>
        <w:t>ней, а также внести изменения в заявку в ходе работы                 по ней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0:00Z</dcterms:created>
  <dc:creator>LEpifanova</dc:creator>
  <dc:description/>
  <cp:keywords/>
  <dc:language>en-US</dc:language>
  <cp:lastModifiedBy>Гобеджашвили Оксана Георгиевна</cp:lastModifiedBy>
  <cp:lastPrinted>2013-12-03T16:13:00Z</cp:lastPrinted>
  <dcterms:modified xsi:type="dcterms:W3CDTF">2013-12-03T11:43:00Z</dcterms:modified>
  <cp:revision>3</cp:revision>
  <dc:subject/>
  <dc:title>УТВЕРЖДЕНО</dc:title>
</cp:coreProperties>
</file>