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запроса котировок на оказание </w:t>
      </w:r>
    </w:p>
    <w:p>
      <w:pPr>
        <w:pStyle w:val="Normal"/>
        <w:ind w:left="3402" w:firstLine="2552"/>
        <w:rPr>
          <w:sz w:val="28"/>
          <w:szCs w:val="28"/>
        </w:rPr>
      </w:pPr>
      <w:r>
        <w:rPr>
          <w:sz w:val="28"/>
          <w:szCs w:val="28"/>
        </w:rPr>
        <w:t xml:space="preserve">услуг по информированию </w:t>
      </w:r>
    </w:p>
    <w:p>
      <w:pPr>
        <w:pStyle w:val="Normal"/>
        <w:ind w:left="3402" w:firstLine="2552"/>
        <w:rPr/>
      </w:pPr>
      <w:r>
        <w:rPr>
          <w:sz w:val="28"/>
          <w:szCs w:val="28"/>
        </w:rPr>
        <w:t>населения через средства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массовой информации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посредством телевизионного </w:t>
      </w:r>
    </w:p>
    <w:p>
      <w:pPr>
        <w:pStyle w:val="Normal"/>
        <w:ind w:firstLine="5940"/>
        <w:rPr>
          <w:b/>
          <w:b/>
          <w:sz w:val="28"/>
          <w:szCs w:val="28"/>
        </w:rPr>
      </w:pPr>
      <w:r>
        <w:rPr>
          <w:sz w:val="28"/>
          <w:szCs w:val="28"/>
        </w:rPr>
        <w:t>эфирного вещ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й контракт № ______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оказание услуг по информированию населения через средства массовой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формации </w:t>
      </w:r>
      <w:r>
        <w:rPr>
          <w:b/>
          <w:sz w:val="28"/>
          <w:szCs w:val="28"/>
        </w:rPr>
        <w:t>посредством телевизионного эфирного вещания</w:t>
      </w:r>
    </w:p>
    <w:p>
      <w:pPr>
        <w:pStyle w:val="Normal"/>
        <w:keepLines/>
        <w:widowControl w:val="false"/>
        <w:suppressLineNumbers/>
        <w:rPr/>
      </w:pPr>
      <w:r>
        <w:rPr>
          <w:sz w:val="28"/>
          <w:szCs w:val="28"/>
        </w:rPr>
        <w:t xml:space="preserve">г.Пермь                   </w:t>
        <w:tab/>
        <w:tab/>
        <w:t xml:space="preserve">                    </w:t>
        <w:tab/>
        <w:t xml:space="preserve">                 «___» ____________ 20__ года</w:t>
      </w:r>
    </w:p>
    <w:p>
      <w:pPr>
        <w:pStyle w:val="Normal"/>
        <w:keepLines/>
        <w:widowControl w:val="false"/>
        <w:suppressLineNumber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ермская городская Дума, именуемая в дальнейшем «Муниципальный заказчик», в лице _________, действующего на основании ______, с одной стороны, и ______, именуемое в дальнейшем «Исполнитель», в лице _____, действующего             на основании ______, с другой стороны, заключили настоящий муниципальный контракт (далее - Контракт) о следующе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Предмет Контракт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равовым основанием для заключения настоящего Контракта является ____________________________________________________________________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2. В соответствии с настоящим Контрактом Исполнитель обязуется                по заявке Муниципального заказчика оказывать услуги по информированию населения города Перми о наиболее актуальных политических, экономических, социальных и культурных событиях города Перми, деятельности </w:t>
      </w:r>
      <w:r>
        <w:rPr>
          <w:bCs/>
          <w:sz w:val="28"/>
          <w:szCs w:val="28"/>
        </w:rPr>
        <w:t xml:space="preserve">Главы города Перми </w:t>
      </w:r>
      <w:r>
        <w:rPr>
          <w:sz w:val="28"/>
          <w:szCs w:val="28"/>
        </w:rPr>
        <w:t>-</w:t>
      </w:r>
      <w:r>
        <w:rPr>
          <w:bCs/>
          <w:sz w:val="28"/>
          <w:szCs w:val="28"/>
        </w:rPr>
        <w:t xml:space="preserve"> председателя Пермской городской Думы</w:t>
      </w:r>
      <w:r>
        <w:rPr>
          <w:sz w:val="28"/>
          <w:szCs w:val="28"/>
        </w:rPr>
        <w:t xml:space="preserve"> и депутатов Пермской городской Думы через средство массовой информации ________ посредством телевизионного эфирного вещания в соответствии с приложением к настоящему Контракту «Технические требования и характеристики услуг», а Муниципальный заказчик обязуется оплатить услуги в размере, порядке и сроки, предусмотренные настоящим Контракт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 Исключительные права на готовый информационный продукт, созданный в рамках настоящего Контракта, принадлежат Муниципальному заказчик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4. При исполнении настоящего Контракта стороны преследуют цели информирования населения о деятельности Муниципального заказчика. Муниципальный заказчик определяет общую концепцию информационных материалов, которой в ходе реализации настоящего Контракта придерживается Исполнитель. Исполнитель принимает на себя обязательства в рамках действия настоящего Контракта корректно освещать деятельность Муниципального заказчика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. Стоимость, порядок оплаты и сроки оказания услуг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 Стоимость услуг по настоящему Контракту составляет __________ (сумма прописью) руб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В стоимость услуг по настоящему Контракту включаются все накладные расходы, в том числе по подготовке информационного материала к эфиру, оригинальный (первый) выход информационного материала в эфир и его повторы, налоги, пошлины, сборы (выплаченные или подлежащие уплате) и иные обязательные платежи, а также другие расходы, которые могут возникнуть                при исполнении обязательств в полном объе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3. Оплата оказанных услуг производится Муниципальным заказчиком ежемесячно за фактически оказанные услуги путем безналичного перечисления денежных средств на расчетный счет Исполнителя в течение двадцати банковских дней после подписания Муниципальным заказчиком акта об оказанных услугах             при наличии счета на оплату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тоимость оказанных за расчетный месяц услуг определяется исходя              из объема фактически оказанных услуг и стоимости 1 сек. эфирного времени. Стоимость 1 сек. эфирного времени составляет ____ руб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Стоимость 1 сек. эфирного времени остается неизменной в течение всего срока действия настоящего Контрак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 Услуги Исполнителя по размещению в эфире информационных материалов, не согласованных в установленном порядке с Муниципальным заказчиком, а также услуги, не соответствующие требованиям настоящего Контракта и заявки Муниципального заказчика, оплате не подлежа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 Муниципальный заказчик вправе не производить исполнителю возмещение расходов, в том числе фактически понесенных, в случае невозможности исполнения услуг  по обстоятельствам, за которые ни одна из сторон не отвечает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Срок оказания услуг по настоящему Контракту: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о: с даты заключения настоящего Контракта,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кончание: 31 декабря 2013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Права и обязанности Исполнителя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В рамках настоящего Контракта Исполнитель обязан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1.1 оказывать Муниципальному заказчику услуги надлежащего качества         в соответствии с условиями настоящего Контракта и заявки Муниципального заказчик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1.2 подготовить информационные материалы для размещения                                   в телевизионном  эфире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1.3 представлять Муниципальному заказчику для согласования информационный материал (при необходимости – видеоматериалы, обязательно текстовое сопровождение) не позднее трех часов до выхода информационного материала в эфир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1.4 по указанию Муниципального заказчика вносить в представленный              на согласование информационный материал изменения, дополнения, пожелания Муниципального заказчика при условии, что они не выходят за пределы выданной Исполнителю заявк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5 размещать информационный материал в телевизионном эфире только после согласования с Муниципальным заказчиком. Не согласованный сторонами информационный материал в телевизионном эфире не размещаетс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1.6 обеспечивать процесс оказания услуг необходимыми материалами, оборудованием, квалифицированными специалистами, нести риск случайной гибели или повреждения материалов и оборудования в процессе оказания услуг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1.7 по требованию Муниципального заказчика устранять недостатки информационных материалов своими силами и за свой сче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1.8 исполнять полученные в ходе оказания услуг указания Муниципального заказчика, если они не противоречат условиям настоящего Контракт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9 сохранять записи сюжетов, программ в установленный действующим законодательством срок и представлять по требованию Муниципального заказчи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1.10 еженедельно, не позднее 17.00 час. понедельника каждой недели, направлять по указанному Муниципальным заказчиком адресу электронной почты эфирную справку, содержащую сведения об информационных материалах               за прошедшую неделю (сюжетах, программах), размещенных в телевизионном эфире по заявкам Муниципального заказчика, с указанием стоимости                            и хронометража каждого информационного материал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.11 ежемесячно, до 10-го числа месяца, следующего за расчетным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едставлять Муниципальному заказчику акт об оказанных услугах и эфирную справку, надлежаще оформленные и подписанные со своей стороны, цифровой носитель с записями, счет на оплату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2. В рамках настоящего Контракта Исполнитель имеет право получать оплату за оказанные услуги в порядке и размере, которые предусмотрены настоящим Контрактом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. Права и обязанности Муниципального заказчик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В рамках настоящего Контракта Муниципальный заказчик обязан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1.1 осуществлять согласование представленного Исполнителем информационного материала в порядке и сроки, определенные сторона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1.2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1.3 осуществлять оплату услуг, оказанных Исполнителем, в размере, порядке и сроки, предусмотренные настоящим Контракт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В рамках настоящего Контракта Муниципальный заказчик имеет право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2.1 представлять Исполнителю необходимую для работы по заявке информацию, которая является достоверной и не содержит нарушений действующего законодатель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2.2 определять тематику информационных материалов, согласовывать             с Исполнителем периодичность и время трансля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2.3 требовать от Исполнителя оказания услуг надлежащего качества,              в случае допущения Исполнителем ошибок или неточностей в информационных материалах требовать одного повторного размещения информационных материалов в исправленном виде, без дополнительной оплаты со стороны Муниципального заказчика, за счет Исполнителя в порядке и сроки, определенные сторонами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4.2.4 в</w:t>
      </w:r>
      <w:r>
        <w:rPr>
          <w:sz w:val="28"/>
          <w:szCs w:val="28"/>
          <w:lang w:val="en-US"/>
        </w:rPr>
        <w:t xml:space="preserve"> случае необходимости </w:t>
      </w:r>
      <w:r>
        <w:rPr>
          <w:sz w:val="28"/>
          <w:szCs w:val="28"/>
        </w:rPr>
        <w:t xml:space="preserve">Муниципальный </w:t>
      </w:r>
      <w:r>
        <w:rPr>
          <w:sz w:val="28"/>
          <w:szCs w:val="28"/>
          <w:lang w:val="en-US"/>
        </w:rPr>
        <w:t xml:space="preserve">заказчик вправе отменить </w:t>
      </w:r>
      <w:r>
        <w:rPr>
          <w:sz w:val="28"/>
          <w:szCs w:val="28"/>
        </w:rPr>
        <w:t>заявку</w:t>
      </w:r>
      <w:r>
        <w:rPr>
          <w:sz w:val="28"/>
          <w:szCs w:val="28"/>
          <w:lang w:val="en-US"/>
        </w:rPr>
        <w:t xml:space="preserve"> до момента начала работы исполнителя по </w:t>
      </w:r>
      <w:r>
        <w:rPr>
          <w:sz w:val="28"/>
          <w:szCs w:val="28"/>
        </w:rPr>
        <w:t>ней, а также внести изменения в заявку в ходе работы по н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2.5 осуществлять контроль за ходом оказания услуг и их качеством, соблюдением сроков их оказания, не вмешиваясь при этом в оперативно-хозяйственную деятельность Исполн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2.6 запрашивать у Исполнителя документы, подтверждающие надлежащее исполнение обязательств по настоящему Контракту, в том числе документы, выданные Исполнителю третьими лицами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5. Ответственность сторон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5.1. Исполнитель не вправе изменять информационный материал (в том числе его повторы) без согласования с Муниципальным заказчиком, а также размещать их в эфире без предварительного утверждения его представителем Муниципального заказчик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ередача третьим лицам (в том числе аффилированным лицам) информации, полученной в ходе исполнения настоящего Контракта, возможна только                       при согласии Муниципального заказчика, оформленном в письменном виде, подписанном уполномоченным представителем Муниципального заказчик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сполнитель не вправе использовать информационные материалы, полученные от Муниципального заказчика, без письменного согласования                          с Муниципальным заказчиком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2. В случае несвоевременного оказания услуг Исполнитель уплачивает Муниципальному заказчику неустойку </w:t>
      </w:r>
      <w:r>
        <w:rPr>
          <w:sz w:val="28"/>
          <w:szCs w:val="28"/>
          <w:lang w:val="en-US"/>
        </w:rPr>
        <w:t>в размере 0</w:t>
      </w:r>
      <w:r>
        <w:rPr>
          <w:sz w:val="28"/>
          <w:szCs w:val="28"/>
        </w:rPr>
        <w:t xml:space="preserve">,5 </w:t>
      </w:r>
      <w:r>
        <w:rPr>
          <w:sz w:val="28"/>
          <w:szCs w:val="28"/>
          <w:lang w:val="en-US"/>
        </w:rPr>
        <w:t xml:space="preserve">% от стоимости </w:t>
      </w:r>
      <w:r>
        <w:rPr>
          <w:sz w:val="28"/>
          <w:szCs w:val="28"/>
        </w:rPr>
        <w:t>услуг, предусмотренной в п. 2.1 настоящего Контракта, за каждый день просрочки исполнения обязательств в течение десяти дней с момента предъявления соответствующей претенз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5.3. </w:t>
      </w:r>
      <w:r>
        <w:rPr>
          <w:sz w:val="28"/>
          <w:szCs w:val="28"/>
        </w:rPr>
        <w:t>За невыполнение или ненадлежащее выполнение обязательств                             по настоящему Контракту, за допущенные в процессе оказания услуг отступления               от иных требований и условий, предусмотренных настоящим Контрактом, Исполнитель уплачивает Муниципальному заказчику неустойку в размере 0,5 %              от стоимости услуг по настоящему Контракту в течение десяти дней с момента предъявления соответствующей претензии   за каждый факт такого невыполнения, ненадлежащего выполнения, отступления от иных требований и условий.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</w:rPr>
        <w:t xml:space="preserve">5.4. Факт несвоевременного оказания услуг, невыполнения или ненадлежащего выполнения обязательств по настоящему Контракту, а также </w:t>
      </w:r>
      <w:r>
        <w:rPr>
          <w:sz w:val="28"/>
          <w:szCs w:val="28"/>
          <w:lang w:val="en-US"/>
        </w:rPr>
        <w:t>отступлени</w:t>
      </w:r>
      <w:r>
        <w:rPr>
          <w:sz w:val="28"/>
          <w:szCs w:val="28"/>
        </w:rPr>
        <w:t>я</w:t>
      </w:r>
      <w:r>
        <w:rPr>
          <w:sz w:val="28"/>
          <w:szCs w:val="28"/>
          <w:lang w:val="en-US"/>
        </w:rPr>
        <w:t xml:space="preserve"> от иных требований и условий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предусмотренных настоящим Контрактом</w:t>
      </w:r>
      <w:r>
        <w:rPr>
          <w:sz w:val="28"/>
          <w:szCs w:val="28"/>
        </w:rPr>
        <w:t>, подтверждается письменной претензией Муниципального заказчи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5. В случае нарушения сроков оплаты услуг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от суммы, подлежащей уплате, за каждый день просрочки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 Уплата неустойки не освобождает стороны от выполнения обязательств, принятых на себя по настоящему Контракту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6. Заключительные положени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.1. Настоящий Контракт вступает в силу с даты его подписания                          и действует до 31 декабря 2013 года, а в части расчетов – до надлежащего исполнения сторонами принятых на себя обязательст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2. Настоящий Контракт может быть расторгнут по соглашению сторон,                  по решению суда или в связи с односторонним отказом стороны контракта                        от исполнения контракта в соответствии с граждански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.3. Настоящий Контракт составлен на __ листах в 2 экземплярах, имеющих равную юридическую силу, один – Муниципальному заказчику, один – Исполнител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4. Все споры, возникающие в связи с исполнением настоящего Контракта, разрешаются сторонами путем направления письменной претензии одной стороной Контракта другой стороне. Претензия подлежит рассмотрению                                              и разрешению в течение </w:t>
      </w:r>
      <w:r>
        <w:rPr>
          <w:sz w:val="28"/>
          <w:szCs w:val="28"/>
          <w:lang w:val="en-US"/>
        </w:rPr>
        <w:t>десяти</w:t>
      </w:r>
      <w:r>
        <w:rPr>
          <w:sz w:val="28"/>
          <w:szCs w:val="28"/>
        </w:rPr>
        <w:t xml:space="preserve"> дней с момента ее получения с письменным уведомлением другой стороны о принятом решении. При недостижении согласия спор разрешается в Арбитражном суде Пермского края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6.5. Неотъемлемой частью настоящего Контракта является приложение «Технические требования и характеристики услуг»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6.6. Уполномоченным представителем Муниципального заказчика                  по решению вопросов, возникающих при исполнении настоящего Контракта, выступает _______________, тел. ______________, </w:t>
      </w:r>
      <w:r>
        <w:rPr>
          <w:sz w:val="28"/>
          <w:szCs w:val="28"/>
          <w:lang w:val="en-US"/>
        </w:rPr>
        <w:t>email</w:t>
      </w:r>
      <w:r>
        <w:rPr>
          <w:sz w:val="28"/>
          <w:szCs w:val="28"/>
        </w:rPr>
        <w:t xml:space="preserve"> _________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6.7. Уполномоченным представителем Исполнителя по решению вопросов, возникающих при исполнении настоящего Контракта, выступает _______________, тел. _______________</w:t>
      </w:r>
      <w:r>
        <w:rPr>
          <w:sz w:val="28"/>
          <w:szCs w:val="28"/>
          <w:lang w:val="en-US"/>
        </w:rPr>
        <w:t>, email __________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. Юридические адреса и реквизиты сторон:</w:t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1560"/>
        <w:gridCol w:w="3543"/>
        <w:gridCol w:w="142"/>
        <w:gridCol w:w="1440"/>
        <w:gridCol w:w="3083"/>
        <w:gridCol w:w="439"/>
      </w:tblGrid>
      <w:tr>
        <w:trPr>
          <w:trHeight w:val="284" w:hRule="atLeast"/>
        </w:trPr>
        <w:tc>
          <w:tcPr>
            <w:tcW w:w="142" w:type="dxa"/>
            <w:tcBorders/>
          </w:tcPr>
          <w:p>
            <w:pPr>
              <w:pStyle w:val="Table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:</w:t>
            </w:r>
          </w:p>
        </w:tc>
        <w:tc>
          <w:tcPr>
            <w:tcW w:w="4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: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мская городская Дума</w:t>
            </w:r>
          </w:p>
        </w:tc>
        <w:tc>
          <w:tcPr>
            <w:tcW w:w="4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:</w:t>
            </w:r>
          </w:p>
        </w:tc>
        <w:tc>
          <w:tcPr>
            <w:tcW w:w="36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000, г.Пермь, ул.Ленина,23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:</w:t>
            </w:r>
          </w:p>
        </w:tc>
        <w:tc>
          <w:tcPr>
            <w:tcW w:w="30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1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/факс:</w:t>
            </w:r>
          </w:p>
        </w:tc>
        <w:tc>
          <w:tcPr>
            <w:tcW w:w="36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 70 20; 212 51 94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/факс</w:t>
            </w:r>
          </w:p>
        </w:tc>
        <w:tc>
          <w:tcPr>
            <w:tcW w:w="30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1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:</w:t>
            </w:r>
          </w:p>
        </w:tc>
        <w:tc>
          <w:tcPr>
            <w:tcW w:w="36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0229191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:</w:t>
            </w:r>
          </w:p>
        </w:tc>
        <w:tc>
          <w:tcPr>
            <w:tcW w:w="30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:</w:t>
            </w:r>
          </w:p>
        </w:tc>
        <w:tc>
          <w:tcPr>
            <w:tcW w:w="36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020100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:</w:t>
            </w:r>
          </w:p>
        </w:tc>
        <w:tc>
          <w:tcPr>
            <w:tcW w:w="30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/счет:</w:t>
            </w:r>
          </w:p>
        </w:tc>
        <w:tc>
          <w:tcPr>
            <w:tcW w:w="36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0204810300000000006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л/с 02985010071) департамент финансов администрации  города Перми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/счет:</w:t>
            </w:r>
          </w:p>
        </w:tc>
        <w:tc>
          <w:tcPr>
            <w:tcW w:w="30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нк:</w:t>
            </w:r>
          </w:p>
        </w:tc>
        <w:tc>
          <w:tcPr>
            <w:tcW w:w="36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КЦ ГУ банка России по Пермскому краю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нк:</w:t>
            </w:r>
          </w:p>
        </w:tc>
        <w:tc>
          <w:tcPr>
            <w:tcW w:w="30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.счет:</w:t>
            </w:r>
          </w:p>
        </w:tc>
        <w:tc>
          <w:tcPr>
            <w:tcW w:w="30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1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:</w:t>
            </w:r>
          </w:p>
        </w:tc>
        <w:tc>
          <w:tcPr>
            <w:tcW w:w="36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577300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20" w:hRule="atLeast"/>
        </w:trPr>
        <w:tc>
          <w:tcPr>
            <w:tcW w:w="524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 /_________/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жность, подпись, расшифровка подпис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510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/__________ /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, подпись, расшифровка подпис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</w:tr>
    </w:tbl>
    <w:p>
      <w:pPr>
        <w:pStyle w:val="Normal"/>
        <w:autoSpaceDE w:val="false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ind w:firstLine="5103"/>
        <w:rPr>
          <w:sz w:val="28"/>
          <w:szCs w:val="28"/>
        </w:rPr>
      </w:pPr>
      <w:r>
        <w:rPr>
          <w:sz w:val="28"/>
          <w:szCs w:val="28"/>
        </w:rPr>
        <w:t>к муниципальному контракту № __</w:t>
      </w:r>
    </w:p>
    <w:p>
      <w:pPr>
        <w:pStyle w:val="Normal"/>
        <w:autoSpaceDE w:val="false"/>
        <w:ind w:firstLine="5103"/>
        <w:rPr/>
      </w:pPr>
      <w:r>
        <w:rPr>
          <w:sz w:val="28"/>
          <w:szCs w:val="28"/>
        </w:rPr>
        <w:t>от «___» ____________ 20__ год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ические требования и характеристики услуг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firstLine="6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ляются в соответствии с условиями запроса котировок и предложениями победителя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0"/>
        <w:gridCol w:w="2104"/>
        <w:gridCol w:w="2216"/>
      </w:tblGrid>
      <w:tr>
        <w:trPr>
          <w:trHeight w:val="696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: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:</w:t>
            </w:r>
          </w:p>
        </w:tc>
      </w:tr>
      <w:tr>
        <w:trPr>
          <w:trHeight w:val="621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4788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 /_________/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лжность, подпись, расшифровка подписи </w:t>
            </w:r>
          </w:p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/_________/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лжность, подпись, расшифровка подписи </w:t>
            </w:r>
          </w:p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</w:tr>
      <w:tr>
        <w:trPr>
          <w:trHeight w:val="621" w:hRule="atLeast"/>
        </w:trPr>
        <w:tc>
          <w:tcPr>
            <w:tcW w:w="478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567" w:gutter="0" w:header="709" w:top="1134" w:footer="0" w:bottom="73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оимость 1 сек. эфирного времени рассчитывается Муниципальным заказчиком при подписании настоящего Контракта в следующем порядке:</w:t>
      </w:r>
    </w:p>
    <w:p>
      <w:pPr>
        <w:pStyle w:val="Normal"/>
        <w:jc w:val="both"/>
        <w:rPr/>
      </w:pPr>
      <w:r>
        <w:rPr/>
        <w:t>Ц 1 сек. = Ц / С, где</w:t>
      </w:r>
    </w:p>
    <w:p>
      <w:pPr>
        <w:pStyle w:val="Normal"/>
        <w:jc w:val="both"/>
        <w:rPr/>
      </w:pPr>
      <w:r>
        <w:rPr/>
        <w:t>Ц – цена контракта, предложенная  участником размещения заказа,</w:t>
      </w:r>
    </w:p>
    <w:p>
      <w:pPr>
        <w:pStyle w:val="Normal"/>
        <w:jc w:val="both"/>
        <w:rPr/>
      </w:pPr>
      <w:r>
        <w:rPr/>
        <w:t>С – объем эфирного времени, заявленный Муниципальным заказчиком (1193 сек. эфирного времени). Полученный результат округляется до целого числа  по математическим правилам округления</w:t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сноски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+ По ширине"/>
    <w:basedOn w:val="Normal"/>
    <w:qFormat/>
    <w:pPr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0:50:00Z</dcterms:created>
  <dc:creator>LEpifanova</dc:creator>
  <dc:description/>
  <cp:keywords/>
  <dc:language>en-US</dc:language>
  <cp:lastModifiedBy>Гобеджашвили Оксана Георгиевна</cp:lastModifiedBy>
  <cp:lastPrinted>2013-12-03T16:13:00Z</cp:lastPrinted>
  <dcterms:modified xsi:type="dcterms:W3CDTF">2013-12-03T11:44:00Z</dcterms:modified>
  <cp:revision>3</cp:revision>
  <dc:subject/>
  <dc:title>УТВЕРЖДЕНО</dc:title>
</cp:coreProperties>
</file>