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3402" w:firstLine="255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left="3402" w:firstLine="2552"/>
        <w:rPr/>
      </w:pPr>
      <w:r>
        <w:rPr>
          <w:sz w:val="28"/>
          <w:szCs w:val="28"/>
        </w:rPr>
        <w:t>населения через средства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массовой информ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средством телевизионного 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эфирного вещ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Изучив извещение № ____________  о проведении запроса котировок                      на оказание услуг по информированию населения через средства массовой информации посредством телевизионного эфирного вещания, _____________________________ предлагает оказывать услуги по информ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еления города Перми о наиболее актуальных политических, экономических, социальных и культурных событиях города Перми, деятельности </w:t>
      </w:r>
      <w:r>
        <w:rPr>
          <w:bCs/>
          <w:sz w:val="28"/>
          <w:szCs w:val="28"/>
        </w:rPr>
        <w:t xml:space="preserve">Главы города Перм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едседателя Пермской городской Думы</w:t>
      </w:r>
      <w:r>
        <w:rPr>
          <w:sz w:val="28"/>
          <w:szCs w:val="28"/>
        </w:rPr>
        <w:t xml:space="preserve"> и депутатов Пермской городской Думы через средства массовой информации 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визионного эфирного вещания на условиях, указанных                            в извещении 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все накладные расходы, в том числе по подготовке информационного материала к эфиру, оригинальный (первый) выход информационного материала в эфир и его повторы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0:00Z</dcterms:created>
  <dc:creator>LEpifanova</dc:creator>
  <dc:description/>
  <cp:keywords/>
  <dc:language>en-US</dc:language>
  <cp:lastModifiedBy>Гобеджашвили Оксана Георгиевна</cp:lastModifiedBy>
  <cp:lastPrinted>2013-12-03T16:13:00Z</cp:lastPrinted>
  <dcterms:modified xsi:type="dcterms:W3CDTF">2013-12-03T11:43:00Z</dcterms:modified>
  <cp:revision>3</cp:revision>
  <dc:subject/>
  <dc:title>УТВЕРЖДЕНО</dc:title>
</cp:coreProperties>
</file>