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ведению запроса котировок на право заключить муниципальный контр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оказание услуг по проведению тематических вечеров на тему здорового образа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жителей округа №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27.01.2012 № 13-П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78"/>
        <w:gridCol w:w="4714"/>
        <w:gridCol w:w="1459"/>
      </w:tblGrid>
      <w:tr>
        <w:trPr>
          <w:trHeight w:val="3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209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вечеров на тему здорового образа жизни для жителей округа № 24 (п.24.4.15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5 мероприятий информационной направленности, а именно: трех семинаров по профилактике здорового образа жизни, одного тренинга и одного мероприятия в форме «социальный театр» с использованием театральных методик в проведении профилактического мероприятия. Разработка содержания семинаров и тренинга с привлечением научных консультантов-докторов или кандидатов медицинских нау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услуг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000,00</w:t>
            </w:r>
          </w:p>
        </w:tc>
      </w:tr>
      <w:tr>
        <w:trPr>
          <w:trHeight w:val="57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работка и издание информационных материалов для проведения семинаров и тренинга по профилактике здорового образа жизни (программы семинаров и тренинга, изготовление раздаточного материал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>
          <w:trHeight w:val="57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микрорайона о проводимых мероприятиях посредством изготовления и распространения афиш не менее 100 штук, объявления в С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>
          <w:trHeight w:val="241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Главный специалист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работе с  общественностью</w:t>
        <w:tab/>
        <w:tab/>
        <w:tab/>
        <w:tab/>
        <w:t xml:space="preserve">                                              Я.В.Дри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15:00Z</dcterms:created>
  <dc:creator>Симакова Татьяна Николаевна</dc:creator>
  <dc:description/>
  <cp:keywords/>
  <dc:language>en-US</dc:language>
  <cp:lastModifiedBy>Гекендорф Елена Сергееевна</cp:lastModifiedBy>
  <cp:lastPrinted>2013-11-26T11:26:00Z</cp:lastPrinted>
  <dcterms:modified xsi:type="dcterms:W3CDTF">2013-11-28T10:42:00Z</dcterms:modified>
  <cp:revision>9</cp:revision>
  <dc:subject/>
  <dc:title/>
</cp:coreProperties>
</file>