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ведению запроса котировок на право заключить муниципальный контра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на оказание услуг по проведению празднич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ля жителей округа №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нтракт заключается в соответствии с пунктами перечня мероприятий, направленных на решение отдельных вопросов местного значения в микрорайонах на территории Пермского городского округа, на 2013-2015 годы, утвержденного Постановлением администрации города Перми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т 27.01.2012 № 13-П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778"/>
        <w:gridCol w:w="4714"/>
        <w:gridCol w:w="1459"/>
      </w:tblGrid>
      <w:tr>
        <w:trPr>
          <w:trHeight w:val="34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сход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>
          <w:trHeight w:val="209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аздничных  мероприятий, посвященных Дню пожилых людей, для жителей микрорайона Верхняя Курья, (п.21.4.14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населения микрорайона о проводимом мероприятии. Проведение праздничной программы в соответствии с тематикой мероприятия, наличие не менее двух коллективов и исполнителей разных жанров. Техническое обеспечение комплектом аппаратуры, организация работы </w:t>
            </w:r>
            <w:r>
              <w:rPr>
                <w:rFonts w:cs="Times New Roman" w:ascii="Times New Roman" w:hAnsi="Times New Roman"/>
                <w:color w:val="000000"/>
              </w:rPr>
              <w:t>звукорежиссера. Фотоуслуги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 000,00</w:t>
            </w:r>
          </w:p>
        </w:tc>
      </w:tr>
      <w:tr>
        <w:trPr>
          <w:trHeight w:val="57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арк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000,00</w:t>
            </w:r>
          </w:p>
        </w:tc>
      </w:tr>
      <w:tr>
        <w:trPr>
          <w:trHeight w:val="241" w:hRule="atLeast"/>
        </w:trPr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>
          <w:trHeight w:val="34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сход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>
          <w:trHeight w:val="2871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аздничных  мероприятий, посвященных Новому году, для жителей микрорайона Верхняя Курья (п.21.4.14)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населения микрорайона о проводимом мероприятии. Проведение праздничной программы в соответствии с тематикой мероприятия, наличие не менее двух коллективов (исполнителей) разных жанров, наличие артистов (Деда Мороза и Снегурочки). Обеспечение работы ведущего, проведение интерактивной тематической программы со зрителями. Техническое обеспечение комплектом аппаратуры, организация работы </w:t>
            </w:r>
            <w:r>
              <w:rPr>
                <w:rFonts w:cs="Times New Roman" w:ascii="Times New Roman" w:hAnsi="Times New Roman"/>
                <w:color w:val="000000"/>
              </w:rPr>
              <w:t>звукорежиссера. Фотоуслуги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00,00</w:t>
            </w:r>
          </w:p>
        </w:tc>
      </w:tr>
      <w:tr>
        <w:trPr>
          <w:trHeight w:val="3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формление места провед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 000,00</w:t>
            </w:r>
          </w:p>
        </w:tc>
      </w:tr>
      <w:tr>
        <w:trPr>
          <w:trHeight w:val="3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арки и сувенир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 000,00</w:t>
            </w:r>
          </w:p>
        </w:tc>
      </w:tr>
      <w:tr>
        <w:trPr>
          <w:trHeight w:val="241" w:hRule="atLeast"/>
        </w:trPr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</w:tr>
      <w:tr>
        <w:trPr>
          <w:trHeight w:val="241" w:hRule="atLeast"/>
        </w:trPr>
        <w:tc>
          <w:tcPr>
            <w:tcW w:w="95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Всего по мероприятию п. 21.4.14. – 30 000,00 (Тридцать тысяч рублей 00 копеек).</w:t>
            </w:r>
          </w:p>
        </w:tc>
      </w:tr>
      <w:tr>
        <w:trPr>
          <w:trHeight w:val="34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сход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>
          <w:trHeight w:val="209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аздничных  мероприятий, посвященных Дню пожилых людей, для жителей микрорайона Рабочий поселок (ТОС «Заива»), (п.21.4.15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населения микрорайона о проводимом мероприятии. Проведение праздничной программы в соответствии с тематикой мероприятия, наличие не менее двух коллективов и исполнителей разных жанров. Техническое обеспечение комплектом аппаратуры, организация работы </w:t>
            </w:r>
            <w:r>
              <w:rPr>
                <w:rFonts w:cs="Times New Roman" w:ascii="Times New Roman" w:hAnsi="Times New Roman"/>
                <w:color w:val="000000"/>
              </w:rPr>
              <w:t>звукорежиссера. Фотоуслуги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 000,00</w:t>
            </w:r>
          </w:p>
        </w:tc>
      </w:tr>
      <w:tr>
        <w:trPr>
          <w:trHeight w:val="57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арк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 000,00</w:t>
            </w:r>
          </w:p>
        </w:tc>
      </w:tr>
      <w:tr>
        <w:trPr>
          <w:trHeight w:val="241" w:hRule="atLeast"/>
        </w:trPr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>
          <w:trHeight w:val="34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сход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>
          <w:trHeight w:val="2871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аздничных  мероприятий, посвященных Новому году, для жителей микрорайона Рабочий поселок (ТОС «Заива») (п.21.4.15)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населения микрорайона о проводимом мероприятии. Проведение праздничной программы в соответствии с тематикой мероприятия, наличие не менее двух коллективов (исполнителей) разных жанров, наличие артистов (Деда Мороза и Снегурочки). Обеспечение работы ведущего, проведение интерактивной тематической программы со зрителями. Техническое обеспечение комплектом аппаратуры, организация работы </w:t>
            </w:r>
            <w:r>
              <w:rPr>
                <w:rFonts w:cs="Times New Roman" w:ascii="Times New Roman" w:hAnsi="Times New Roman"/>
                <w:color w:val="000000"/>
              </w:rPr>
              <w:t>звукорежиссера. Фотоуслуги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00,00</w:t>
            </w:r>
          </w:p>
        </w:tc>
      </w:tr>
      <w:tr>
        <w:trPr>
          <w:trHeight w:val="3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формление места провед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 000,00</w:t>
            </w:r>
          </w:p>
        </w:tc>
      </w:tr>
      <w:tr>
        <w:trPr>
          <w:trHeight w:val="36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арки и сувенир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 000,00</w:t>
            </w:r>
          </w:p>
        </w:tc>
      </w:tr>
      <w:tr>
        <w:trPr>
          <w:trHeight w:val="241" w:hRule="atLeast"/>
        </w:trPr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</w:tr>
      <w:tr>
        <w:trPr>
          <w:trHeight w:val="241" w:hRule="atLeast"/>
        </w:trPr>
        <w:tc>
          <w:tcPr>
            <w:tcW w:w="95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го по мероприятию п. 21.4.15. – 30 000,00 (Тридцать тысяч рублей 00 копеек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ТОГО: 60 000,00 (Шестьдесят тысяч рублей 00 копее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Главный специалист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работе с  общественностью</w:t>
        <w:tab/>
        <w:tab/>
        <w:tab/>
        <w:tab/>
        <w:t xml:space="preserve">                                              Я.В.Дри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15:00Z</dcterms:created>
  <dc:creator>Симакова Татьяна Николаевна</dc:creator>
  <dc:description/>
  <cp:keywords/>
  <dc:language>en-US</dc:language>
  <cp:lastModifiedBy>Гекендорф Елена Сергееевна</cp:lastModifiedBy>
  <cp:lastPrinted>2013-10-30T14:28:00Z</cp:lastPrinted>
  <dcterms:modified xsi:type="dcterms:W3CDTF">2013-11-28T10:23:00Z</dcterms:modified>
  <cp:revision>5</cp:revision>
  <dc:subject/>
  <dc:title/>
</cp:coreProperties>
</file>