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515"/>
        <w:gridCol w:w="7548"/>
      </w:tblGrid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омер извещения: </w:t>
            </w:r>
          </w:p>
        </w:tc>
        <w:tc>
          <w:tcPr>
            <w:tcW w:w="7548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356300007413000112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548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ыполнение работ по строительству сетей наружного освещения микрорайона Балатова: ул. 2-я Теплогорская, от ул. Шахтерской до ул. 2-ой Теплогорской: пр. Декабристов, ул. Подводников в рамках ВЦП «Светлый город»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пособ размещения заказа: </w:t>
            </w:r>
          </w:p>
        </w:tc>
        <w:tc>
          <w:tcPr>
            <w:tcW w:w="7548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548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515"/>
        <w:gridCol w:w="7548"/>
      </w:tblGrid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именование: </w:t>
            </w:r>
          </w:p>
        </w:tc>
        <w:tc>
          <w:tcPr>
            <w:tcW w:w="7548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униципальное казенное учреждение "Пермблагоустройство"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то нахождения: </w:t>
            </w:r>
          </w:p>
        </w:tc>
        <w:tc>
          <w:tcPr>
            <w:tcW w:w="7548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чтовый адрес: </w:t>
            </w:r>
          </w:p>
        </w:tc>
        <w:tc>
          <w:tcPr>
            <w:tcW w:w="7548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00, Пермский край, Пермь г, Ленина, 25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>
          <w:rFonts w:ascii="Times New Roman" w:hAnsi="Times New Roman" w:eastAsia="Times New Roman" w:cs="Times New Roman"/>
          <w:b/>
          <w:b/>
          <w:bCs/>
          <w:lang w:eastAsia="ru-RU"/>
        </w:rPr>
      </w:pPr>
      <w:r>
        <w:rPr>
          <w:rFonts w:eastAsia="Times New Roman" w:cs="Times New Roman" w:ascii="Times New Roman" w:hAnsi="Times New Roman"/>
          <w:b/>
          <w:bCs/>
          <w:lang w:eastAsia="ru-RU"/>
        </w:rPr>
        <w:t>Контактная информация</w:t>
      </w:r>
    </w:p>
    <w:p>
      <w:pPr>
        <w:pStyle w:val="Normal"/>
        <w:spacing w:lineRule="auto" w:line="240" w:before="0" w:after="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515"/>
        <w:gridCol w:w="7548"/>
      </w:tblGrid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чтовый адрес: </w:t>
            </w:r>
          </w:p>
        </w:tc>
        <w:tc>
          <w:tcPr>
            <w:tcW w:w="7548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оссийская Федерация, 614000, Пермский край, Пермь г, Ленина, 25, -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Адрес электронной почты: </w:t>
            </w:r>
          </w:p>
        </w:tc>
        <w:tc>
          <w:tcPr>
            <w:tcW w:w="7548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permblag@permregion.ru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Телефон: </w:t>
            </w:r>
          </w:p>
        </w:tc>
        <w:tc>
          <w:tcPr>
            <w:tcW w:w="7548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+7 (342) 2120624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Факс: </w:t>
            </w:r>
          </w:p>
        </w:tc>
        <w:tc>
          <w:tcPr>
            <w:tcW w:w="7548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+7 (342) 2128946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нтактное лицо: </w:t>
            </w:r>
          </w:p>
        </w:tc>
        <w:tc>
          <w:tcPr>
            <w:tcW w:w="7548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ердюков Александр Владимирович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548" w:type="dxa"/>
            <w:tcBorders/>
            <w:tcMar>
              <w:right w:w="6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515"/>
        <w:gridCol w:w="7548"/>
      </w:tblGrid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548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Выполнение работ по строительству сетей наружного освещения микрорайона Балатова: ул. 2-я Теплогорская, от ул. Шахтерской до ул. 2-ой Теплогорской: пр. Декабристов, ул. Подводников в рамках ВЦП «Светлый город»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548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638 111,00</w:t>
              <w:br/>
              <w:t xml:space="preserve">Российский рубль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548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4530014 Прокладка сетей электроснабжения [4530151] - [4530161]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548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гласно техническому заданию (приложение № 1 к документации об открытом аукционе в электронной форме)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515"/>
        <w:gridCol w:w="7548"/>
      </w:tblGrid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548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огласно техническому заданию (приложение № 1 к документации об открытом аукционе в электронной форме)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548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5 календарных дней с даты заключения муниципального контракт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515"/>
        <w:gridCol w:w="7548"/>
      </w:tblGrid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мер обеспечения: </w:t>
            </w:r>
          </w:p>
        </w:tc>
        <w:tc>
          <w:tcPr>
            <w:tcW w:w="7548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31 905,55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515"/>
        <w:gridCol w:w="7548"/>
      </w:tblGrid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Размер обеспечения: </w:t>
            </w:r>
          </w:p>
        </w:tc>
        <w:tc>
          <w:tcPr>
            <w:tcW w:w="7548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91 433,30 Российский рубль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548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Способ обеспечения исполнения договора определяется участником аукциона самостоятельно. Способы обеспечения исполнения договора: I. Безотзывная банковская гарантия, выданная банком или иной кредитной организацией; II. Залог денежных средств, в том числе в форме вклада (депозита). Срок и порядок определены в разделе VII аукционной документации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515"/>
        <w:gridCol w:w="7548"/>
      </w:tblGrid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548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515"/>
        <w:gridCol w:w="7548"/>
      </w:tblGrid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548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2.12.2013 09:00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548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3.12.2013 </w:t>
            </w:r>
          </w:p>
        </w:tc>
      </w:tr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548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16.12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lang w:eastAsia="ru-RU"/>
        </w:rPr>
      </w:pPr>
      <w:r>
        <w:rPr>
          <w:rFonts w:eastAsia="Times New Roman" w:cs="Times New Roman" w:ascii="Times New Roman" w:hAnsi="Times New Roman"/>
          <w:vanish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515"/>
        <w:gridCol w:w="7548"/>
      </w:tblGrid>
      <w:tr>
        <w:trPr/>
        <w:tc>
          <w:tcPr>
            <w:tcW w:w="251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Опубликовано: </w:t>
            </w:r>
          </w:p>
        </w:tc>
        <w:tc>
          <w:tcPr>
            <w:tcW w:w="7548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04.12.2013 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иректор учреждения</w:t>
        <w:tab/>
        <w:tab/>
        <w:tab/>
        <w:tab/>
        <w:tab/>
        <w:tab/>
        <w:tab/>
        <w:tab/>
        <w:t>Е.В.Масалев</w:t>
      </w:r>
    </w:p>
    <w:sectPr>
      <w:type w:val="nextPage"/>
      <w:pgSz w:w="11906" w:h="16838"/>
      <w:pgMar w:left="993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4T09:48:00Z</dcterms:created>
  <dc:creator>Hmelnickaya</dc:creator>
  <dc:description/>
  <cp:keywords/>
  <dc:language>en-US</dc:language>
  <cp:lastModifiedBy>Hmelnickaya</cp:lastModifiedBy>
  <cp:lastPrinted>2013-12-04T15:49:00Z</cp:lastPrinted>
  <dcterms:modified xsi:type="dcterms:W3CDTF">2013-12-04T09:49:00Z</dcterms:modified>
  <cp:revision>1</cp:revision>
  <dc:subject/>
  <dc:title/>
</cp:coreProperties>
</file>