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13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микрорайона Балатово: ул. Лизы Чайкиной, ул. Олега Кошевого, ул. Шахтерская, ул. Теплогорская, в рамках ВЦП «Светлый город»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 Александр Владимирович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микрорайона Балатово: ул. Лизы Чайкиной, ул. Олега Кошевого, ул. Шахтерская, ул. Теплогорская, в рамках ВЦП «Светлый город»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8 394,00</w:t>
              <w:br/>
              <w:t xml:space="preserve">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0 919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5 518,20 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1:00Z</dcterms:created>
  <dc:creator>Hmelnickaya</dc:creator>
  <dc:description/>
  <cp:keywords/>
  <dc:language>en-US</dc:language>
  <cp:lastModifiedBy>Hmelnickaya</cp:lastModifiedBy>
  <cp:lastPrinted>2013-12-04T16:02:00Z</cp:lastPrinted>
  <dcterms:modified xsi:type="dcterms:W3CDTF">2013-12-04T10:02:00Z</dcterms:modified>
  <cp:revision>1</cp:revision>
  <dc:subject/>
  <dc:title/>
</cp:coreProperties>
</file>