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(в редакции №2 от 04.12.201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51"/>
        <w:gridCol w:w="7654"/>
      </w:tblGrid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сено изменение в извещение на основании решения заказчика от 04.12.2013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менение в локументации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3563000074130001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работ по строительству сетей наружного освещения ул. Промышленная от шоссе Космонавтов до Промышленной 84б/1 в рамках ВЦП «Светлый город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permblag@permregion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894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рдюков Александр Владимирович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работ по строительству сетей наружного освещения ул. Промышленная от шоссе Космонавтов до Промышленной 84б/1 в рамках ВЦП «Светлый город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35 162,00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30014 Прокладка сетей электроснабжения [4530151] - [4530161]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гласно техническому заданию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гласно техническому заданию (приложение № 1 к документации об открытом аукционе в электронной форме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календарных дней с даты заключения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6 758,1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0 548,6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аукционной документаци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.12.2013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.12.201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убликовано: </w:t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4.12.2013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3:32:00Z</dcterms:created>
  <dc:creator>Hmelnickaya</dc:creator>
  <dc:description/>
  <cp:keywords/>
  <dc:language>en-US</dc:language>
  <cp:lastModifiedBy>Hmelnickaya</cp:lastModifiedBy>
  <dcterms:modified xsi:type="dcterms:W3CDTF">2013-12-04T13:34:00Z</dcterms:modified>
  <cp:revision>1</cp:revision>
  <dc:subject/>
  <dc:title/>
</cp:coreProperties>
</file>