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0741300011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строительству сетей наружного освещения ул. Промышленная от шоссе Космонавтов до разворотного кольца трамвая №2 (участок от шоссе Космонавтов до Промышленной 82в/1) в рамках ВЦП «Светлый город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94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дюков Александр Владимирович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строительству сетей наружного освещения ул. Промышленная от шоссе Космонавтов до разворотного кольца трамвая №2 (участок от шоссе Космонавтов до Промышленной 82в/1) в рамках ВЦП «Светлый город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2 182,09</w:t>
              <w:br/>
              <w:t xml:space="preserve">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0014 Прокладка сетей электроснабжения [4530151] - [4530161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календарных дней с даты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2 109,1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72 654,62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.12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.12.201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4.12.2013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ab/>
        <w:tab/>
        <w:tab/>
        <w:t>Е.В.Масале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35:00Z</dcterms:created>
  <dc:creator>Hmelnickaya</dc:creator>
  <dc:description/>
  <cp:keywords/>
  <dc:language>en-US</dc:language>
  <cp:lastModifiedBy>Hmelnickaya</cp:lastModifiedBy>
  <cp:lastPrinted>2013-12-04T16:36:00Z</cp:lastPrinted>
  <dcterms:modified xsi:type="dcterms:W3CDTF">2013-12-04T10:37:00Z</dcterms:modified>
  <cp:revision>1</cp:revision>
  <dc:subject/>
  <dc:title/>
</cp:coreProperties>
</file>