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lang w:val="en-US"/>
        </w:rPr>
      </w:pPr>
      <w:r>
        <w:rPr>
          <w:rFonts w:cs="Times New Roman" w:ascii="Times New Roman" w:hAnsi="Times New Roman"/>
          <w:sz w:val="22"/>
          <w:szCs w:val="22"/>
        </w:rPr>
        <w:t xml:space="preserve">Приложение № </w:t>
      </w:r>
      <w:r>
        <w:rPr>
          <w:rFonts w:cs="Times New Roman" w:ascii="Times New Roman" w:hAnsi="Times New Roman"/>
          <w:sz w:val="22"/>
          <w:szCs w:val="22"/>
          <w:lang w:val="en-US"/>
        </w:rPr>
        <w:t>1</w:t>
      </w:r>
    </w:p>
    <w:p>
      <w:pPr>
        <w:pStyle w:val="ConsPlusNormal"/>
        <w:widowControl/>
        <w:ind w:firstLine="540"/>
        <w:jc w:val="right"/>
        <w:rPr>
          <w:rFonts w:ascii="Times New Roman" w:hAnsi="Times New Roman" w:cs="Times New Roman"/>
          <w:sz w:val="22"/>
          <w:szCs w:val="22"/>
          <w:lang w:val="en-US"/>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0856300001113000147   от  « 03 » декабря 2013г.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w:t>
      </w:r>
    </w:p>
    <w:p>
      <w:pPr>
        <w:pStyle w:val="ConsPlusNormal"/>
        <w:widowControl/>
        <w:ind w:firstLine="540"/>
        <w:jc w:val="right"/>
        <w:rPr/>
      </w:pPr>
      <w:r>
        <w:rPr>
          <w:rFonts w:cs="Times New Roman" w:ascii="Times New Roman" w:hAnsi="Times New Roman"/>
          <w:sz w:val="22"/>
          <w:szCs w:val="22"/>
        </w:rPr>
        <w:t>«___»______________2013 года</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ПП</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и характеристики работ</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огласие исполнить условия муниципального контракта, указанные в извещении о проведении запроса котировок </w:t>
            </w:r>
            <w:r>
              <w:rPr>
                <w:rFonts w:cs="Times New Roman" w:ascii="Times New Roman" w:hAnsi="Times New Roman"/>
              </w:rPr>
              <w:t xml:space="preserve">                                                                                                  №       от «____» ________ 2013 года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контракт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ует/ не соответствует </w:t>
            </w:r>
            <w:r>
              <w:rPr>
                <w:rFonts w:cs="Times New Roman" w:ascii="Times New Roman" w:hAnsi="Times New Roman"/>
                <w:i/>
                <w:sz w:val="22"/>
                <w:szCs w:val="22"/>
              </w:rPr>
              <w:t>(указать</w:t>
            </w:r>
            <w:r>
              <w:rPr>
                <w:rFonts w:cs="Times New Roman" w:ascii="Times New Roman" w:hAnsi="Times New Roman"/>
                <w:sz w:val="22"/>
                <w:szCs w:val="22"/>
              </w:rPr>
              <w:t>)</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и характеристики работ</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sz w:val="22"/>
                <w:szCs w:val="22"/>
              </w:rPr>
              <w:t xml:space="preserve">Согласие исполнить условия муниципального контракта, указанные в извещении о проведении запроса котировок </w:t>
            </w:r>
            <w:r>
              <w:rPr>
                <w:rFonts w:cs="Times New Roman" w:ascii="Times New Roman" w:hAnsi="Times New Roman"/>
              </w:rPr>
              <w:t xml:space="preserve">                                                                                                  №       от «____» ________ 2013 года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контракт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ует/ не соответствует </w:t>
            </w:r>
            <w:r>
              <w:rPr>
                <w:rFonts w:cs="Times New Roman" w:ascii="Times New Roman" w:hAnsi="Times New Roman"/>
                <w:i/>
                <w:sz w:val="22"/>
                <w:szCs w:val="22"/>
              </w:rPr>
              <w:t>(указать</w:t>
            </w:r>
            <w:r>
              <w:rPr>
                <w:rFonts w:cs="Times New Roman" w:ascii="Times New Roman" w:hAnsi="Times New Roman"/>
                <w:sz w:val="22"/>
                <w:szCs w:val="22"/>
              </w:rPr>
              <w:t>)</w:t>
            </w:r>
          </w:p>
        </w:tc>
      </w:tr>
    </w:tbl>
    <w:p>
      <w:pPr>
        <w:pStyle w:val="TextBody"/>
        <w:ind w:firstLine="360"/>
        <w:jc w:val="center"/>
        <w:rPr>
          <w:b/>
          <w:b/>
          <w:szCs w:val="24"/>
        </w:rPr>
      </w:pPr>
      <w:r>
        <w:rPr>
          <w:b/>
          <w:szCs w:val="24"/>
        </w:rPr>
      </w:r>
    </w:p>
    <w:p>
      <w:pPr>
        <w:pStyle w:val="TextBody"/>
        <w:ind w:firstLine="360"/>
        <w:jc w:val="center"/>
        <w:rPr>
          <w:b/>
          <w:b/>
          <w:szCs w:val="24"/>
        </w:rPr>
      </w:pPr>
      <w:r>
        <w:rPr>
          <w:b/>
          <w:szCs w:val="24"/>
        </w:rPr>
      </w:r>
    </w:p>
    <w:p>
      <w:pPr>
        <w:pStyle w:val="TextBody"/>
        <w:ind w:firstLine="360"/>
        <w:jc w:val="center"/>
        <w:rPr>
          <w:b/>
          <w:b/>
          <w:szCs w:val="24"/>
        </w:rPr>
      </w:pPr>
      <w:r>
        <w:rPr>
          <w:b/>
          <w:szCs w:val="24"/>
        </w:rPr>
      </w:r>
    </w:p>
    <w:p>
      <w:pPr>
        <w:pStyle w:val="Normal"/>
        <w:jc w:val="both"/>
        <w:rPr/>
      </w:pPr>
      <w:r>
        <w:rPr/>
        <w:t>1.Характеристики, показатели поставляемого товара:</w:t>
      </w:r>
    </w:p>
    <w:p>
      <w:pPr>
        <w:pStyle w:val="Normal"/>
        <w:jc w:val="center"/>
        <w:rPr>
          <w:b/>
          <w:b/>
        </w:rPr>
      </w:pPr>
      <w:r>
        <w:rPr>
          <w:b/>
        </w:rPr>
      </w:r>
    </w:p>
    <w:tbl>
      <w:tblPr>
        <w:tblW w:w="10259" w:type="dxa"/>
        <w:jc w:val="left"/>
        <w:tblInd w:w="-185" w:type="dxa"/>
        <w:tblLayout w:type="fixed"/>
        <w:tblCellMar>
          <w:top w:w="0" w:type="dxa"/>
          <w:left w:w="0" w:type="dxa"/>
          <w:bottom w:w="0" w:type="dxa"/>
          <w:right w:w="0" w:type="dxa"/>
        </w:tblCellMar>
      </w:tblPr>
      <w:tblGrid>
        <w:gridCol w:w="604"/>
        <w:gridCol w:w="1703"/>
        <w:gridCol w:w="5811"/>
        <w:gridCol w:w="709"/>
        <w:gridCol w:w="716"/>
        <w:gridCol w:w="716"/>
      </w:tblGrid>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 w:leader="none"/>
              </w:tabs>
              <w:rPr/>
            </w:pPr>
            <w:r>
              <w:rPr/>
              <w:t xml:space="preserve">№ </w:t>
            </w:r>
            <w:r>
              <w:rPr/>
              <w:t>п/п</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товар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 состав, фасовка тов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зм.</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руб.)</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мага для ксероксов и принтеров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ормат A - 4; класс качества - «С»; плотность - 80 г/м2;  </w:t>
            </w:r>
            <w:r>
              <w:rPr>
                <w:lang w:val="en-US"/>
              </w:rPr>
              <w:t>CIE</w:t>
            </w:r>
            <w:r>
              <w:rPr/>
              <w:t xml:space="preserve"> 149%, количество листов в пачке – 500 лис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0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Бумага для  ксероксов и принтеров</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т А-3; класс качества – «С»; плотность – 80 г/м2; </w:t>
            </w:r>
            <w:r>
              <w:rPr>
                <w:lang w:val="en-US"/>
              </w:rPr>
              <w:t>CIE</w:t>
            </w:r>
            <w:r>
              <w:rPr/>
              <w:t xml:space="preserve"> 149%, количество листов в пачке 500 лис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окнот для записей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Обложка однотонный высококачественный картон с фактурным тиснением, крепление металлический гребень, белый офсет 70 г/м2, клетка, A5, 60 лис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Бумага для записей</w:t>
            </w:r>
            <w:r>
              <w:rPr>
                <w:lang w:val="en-US"/>
              </w:rPr>
              <w:t xml:space="preserve"> A</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Блок - офсет 80 г/м2,  белизна 98%, 90×90×90мм, белый.  Упакован в термоусадочную плёнку.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Книга учета</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Формат А4;обложка бумвинил с тиснением фольгой; высококачественный офсет 70г/м2, тетрадная сши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Авторучка шариковая</w:t>
            </w:r>
            <w:r>
              <w:rPr>
                <w:lang w:val="en-US"/>
              </w:rPr>
              <w:t xml:space="preserve">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Многоразовая автоматическая ручка комплектуется стержнем синего цвета, чернила на масляной основе, корпус прорезиненный, цвет корпуса антрацит, металлический наконечник конусовидной формы, цвет наконечника хром, в зоне захвата пять кольцевых канавок, металлический клип черного цвета, толщина линии 0,32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Карандаш простой с ластиком</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Чернографитовый заточенный карандаш с ластиком, материал корпуса - дерево, твердость грифеля Н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кер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Для выделения слов или текста в книгах, брошюрах, письмах и т.п. Практически для любой бумаги для копирования и факсов. Высокая светостойкость. Не размазывает текст напечатанный на струйных принтерах. Флуоресцентные насыщенные цвета, обеспечивают высокое качество маркировки. Скошенный наконечник. Прорезиненная зона захвата. Чернила на водной основе. Толщина линии 1-4 мм; упаковка 4 шт.(желтый, зеленый, розовый, си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Ежедневник А5</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Ежедневник  А5, не датированный, размер 148*218 мм, ляссе серебристого цвета,  352 стр, календарь по неделям на каждой странице. Обложка из высококачественного переплетного материала, цвет однотонный, текстура имитирует натуральную кожу,  по периметру отделочная строчка в цвет материала. Блок: офсет 70 г/м2 (линейка),  печать в две краски, перфорация уголка. Содержит вставку - алфавитный блок без выруб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Нож универсальный</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Нож канцелярский с системой блокировки, подходит для резки бумаги, картона, длина лезвия 18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Ножницы</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Ножницы из высококачественной углеродистой стали,  пластиковые  анатомические кольца с резиновыми вставками, щетинки на большом кольце; размер 160 – 215 мм. Гарантия не менее 10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стик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Для удаления графитовых и чернильных надписей. С добавлением натурального каучука. Комбинированный. 40х18х8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Точилка для карандашей</w:t>
            </w:r>
            <w:r>
              <w:rPr>
                <w:lang w:val="en-US"/>
              </w:rPr>
              <w:t xml:space="preserve">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Предназначена для затачивания карандашей. Корпус точилки изготовлен из пластика. Острое стальное лезвие обеспечивает качественную и точную заточк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ейкие закладки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Клеевой состав позволяет многократно переклеивать ее не повреждая бумагу. Легко удаляется не оставляя следа. Возможность делать записи. В упаковке 5 ярких цветов по 25 листов. Размер 12*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андаш клеящий </w:t>
            </w:r>
          </w:p>
          <w:p>
            <w:pPr>
              <w:pStyle w:val="Normal"/>
              <w:rPr/>
            </w:pPr>
            <w:r>
              <w:rPr/>
              <w:t xml:space="preserve">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Предназначен для склеивания бумаги, картона, фотобумаги, не содержит растворителей смывается водой, не токсичен. Состав клея – ПВП, 15 гр. Снимающийся рифленый колпачок предохраняет клей от высых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Корректирующая жидкость</w:t>
            </w:r>
            <w:r>
              <w:rPr>
                <w:lang w:val="en-US"/>
              </w:rPr>
              <w:t xml:space="preserve">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Применяется для корректировки всех типов документов, включая бумагу для факсов.  Быстросохнущая основа, покрытие текста с первого раза всех видов чернил, 20 мл, кисточка из вор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Скотч узкий</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Тип пленки - полипропилен; цвет - прозрачный; тип клея - акриловый; 12мм × 33м, в упаковке 12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отч (широкий)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Тип пленки - полипропилен; цвет - прозрачный; тип клея – акриловый,  48мм × 60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еплер </w:t>
            </w:r>
            <w:r>
              <w:rPr>
                <w:lang w:val="en-US"/>
              </w:rPr>
              <w:t>(</w:t>
            </w:r>
            <w:r>
              <w:rPr/>
              <w:t>№10)</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До 15 листов, глубина закладки 45 мм, с антистеплером, скобы №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8"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еплер </w:t>
            </w:r>
            <w:r>
              <w:rPr>
                <w:lang w:val="en-US"/>
              </w:rPr>
              <w:t>(</w:t>
            </w:r>
            <w:r>
              <w:rPr/>
              <w:t>№24/6)</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20 листов, глубина закладки 63 мм, </w:t>
            </w:r>
          </w:p>
          <w:p>
            <w:pPr>
              <w:pStyle w:val="Normal"/>
              <w:rPr/>
            </w:pPr>
            <w:r>
              <w:rPr/>
              <w:t>скобы № 2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обы для степлера №10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 xml:space="preserve">10, в коробке 1000 ш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обы для степлера №24/6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 xml:space="preserve">24/6, в коробке 1000 ш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Дырокол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Дырокол на два отверстия Д-5,5 мм с пробивной мощностью на 45 листов расстояние между отверстиями 80 м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Зажимы для бумаг 25мм</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Зажим для бумаг, изготовлен из металла.</w:t>
              <w:br/>
              <w:t>Размер 25 мм, 12 шт./у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Зажимы для бумаг 32мм</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Зажим для бумаг, изготовлен из металла.</w:t>
              <w:br/>
              <w:t>Размер 32 мм, 12 шт./у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Скрепки канцелярские малые С28-100</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Скрепки канцелярские никилерованные.</w:t>
              <w:br/>
              <w:t>Предназначены для скрепления бумаг. Размер 28 мм. Упакованы в удобную картонную коробочку по 100 скреп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Скрепки канцелярские большие Г50-50</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Гофрированные канцелярские скрепки, изготовлены из металла, оцинкованные, закругленная форма, не окисляются. Размер 50 мм, упакованы в картонную коробочк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Вертикальный накопитель</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Изготовлен из высококачественного полистирола. Для журналов и бумаг формата А4 с открывающейся передней стенкой, 4 секции. Размеры: 240х235х285 мм. Регулировка ширины отделений, решетчатая конструкция. Цвет чер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шет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Изготовлен из полипропилена, формат А4, черный, с верхней створ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пка-регистратор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готовлена из полифомы. Толщина 2,8 мм. Обтянута ламинированной пленкой. На внутренней створке карман из прозрачной пленки на одно рифление. Механизм выполнен из особо прочной стали. Отверстие на корешке для удобства захвата. На внешней стороне кольцо для фиксации резинкой, что обеспечивает надежное хранение документов. Формат А4. Вместимость до 480 листов. Ширина корешка - 75 м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оросшиватель пластиковый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Папка из мягкого полипропилена 150 мкм с верхним прозрачным листом 110 мкм. Снабжена скоросшивателем. Перфорация для подшивки в папки на корешке. На лицевой стороне находится карман с полосой для указания содержания. Формат А4. Цвет - си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йл-вкладыш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Изготовлены из полипропилена. Толщина 35 мкм. Формат А4. Прозрачные. Поверхность рифленая. Не слипаются и не электризуются. Универсальная перфорация. Размер 220*303 мм. Вместимость 50 листов. В упаковке 100 ш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пка-портфель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Предназначена для структурированного хранения и транспортировки документов. Изготовлена из пластика толщиной 0,7 мм. Имеет 12 внутренних отделений для документов. Ширина портфеля - 40 мм. Формат А4. Цвет - чёр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пка-уголок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Папка-уголок изготовлена из мягкой полипропиленовой пленки. Толщина плёнки - 100 мкм. Формат А4. В упаковке 50 шт. Цена за штуку. Цвет - жёлт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нейка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Изготовлены из полипропилена. Непрозрачные. 20 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Канцелярский набор</w:t>
            </w:r>
            <w:r>
              <w:rPr>
                <w:lang w:val="en-US"/>
              </w:rPr>
              <w:t xml:space="preserve">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Настольный офисный набор. Вращающаяся пластиковая основа набора (360 град.).</w:t>
              <w:br/>
              <w:t>Комплектация:</w:t>
              <w:br/>
              <w:t>- степлер, скобы для степлера;</w:t>
              <w:br/>
              <w:t>- ножницы, нож канцелярский;</w:t>
              <w:br/>
              <w:t>- две ручки, два карандаша с ластиком;</w:t>
              <w:br/>
              <w:t>- ластик;</w:t>
              <w:br/>
              <w:t>- линейка 15 см;</w:t>
              <w:br/>
              <w:t>- скрепки, кнопки силовые;</w:t>
              <w:br/>
              <w:t>- точилка для карандашей</w:t>
            </w:r>
          </w:p>
          <w:p>
            <w:pPr>
              <w:pStyle w:val="Normal"/>
              <w:rPr/>
            </w:pPr>
            <w:r>
              <w:rPr/>
              <w:t>- зажимы 3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Боксы для бумаги для записей</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Бокс для бумаги 9×9×9см, прозрачный. Выполнен из высококачественного пластика.</w:t>
            </w:r>
          </w:p>
          <w:p>
            <w:pPr>
              <w:pStyle w:val="Normal"/>
              <w:rPr/>
            </w:pPr>
            <w: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5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лькулятор настольный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Настольный бухгалтерский калькулятор. Металлическая крышка корпуса, крупный дисплей, большие пластиковые клавиши. Функция подсчета слагаемых.</w:t>
              <w:br/>
              <w:t>Расчет продажной цены/ себестоимости. Два независимых регистра памяти. Корректировка вводимого числа. Двойное питание: батарейки + солнечные элемент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p>
            <w:pPr>
              <w:pStyle w:val="Normal"/>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Бумага для заметок с клейким краем</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мага самоклеющаяся для заметок; упаковка 200 листов (4 цвета по 50 листов); </w:t>
            </w:r>
          </w:p>
          <w:p>
            <w:pPr>
              <w:pStyle w:val="Normal"/>
              <w:rPr/>
            </w:pPr>
            <w:r>
              <w:rPr/>
              <w:t>неоновая гамма; размер 40*50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Бумага для заметок с клейким краем</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Бумага самоклеющаяся для заметок; куб 76*76 мм, неоновые цвета; упаковка 400 лис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чка гелевая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Водостойкие быстросохнущие чернила на гелевой основе. Пишет на любой поверхности различных типов бумаги, фарфоре, металле, стекле. Пластиковый прозрачный корпус позволяет увидеть расход чернил. Комплектуется пастой синего цвета. Резиновая манжетка имеет кольцевые канавки и овальную перфорацию. Металлический наконечник конусовидной формы, цвет хром, закрывается прозрачным колпачком. Толщина линии 0,3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Автокарандаш  Н -185/187</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Цветной корпус с каучуковой манжеткой закругленной формы. Убирающийся механизмом клип, с ластиком. Диаметр грифеля 0,7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Грифель для автокарандаша</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вердость </w:t>
            </w:r>
            <w:r>
              <w:rPr>
                <w:lang w:val="en-US"/>
              </w:rPr>
              <w:t>HB</w:t>
            </w:r>
            <w:r>
              <w:rPr/>
              <w:t>; диаметр 0,5мм и 0,7 мм; количество в упаковке 12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Папка на 2-х кольцах</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Материал: жесткий картон обтянутый ПВХ; карман со сменной этикеткой на корешке; Отверстие для удобного захвата папки. Диаметр кольца 25 мм; ширина корешка 35 мм; формат А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Скоросшиватель «Дело»</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Металлический механизм сшивания; длина усиков 45-50 мм; выполнен из мелованного картона; плотность300 г/м2; формат А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p>
      <w:pPr>
        <w:pStyle w:val="Normal"/>
        <w:jc w:val="center"/>
        <w:rPr>
          <w:b/>
          <w:b/>
        </w:rPr>
      </w:pPr>
      <w:r>
        <w:rPr>
          <w:szCs w:val="24"/>
        </w:rPr>
        <w:t>В случае, если в Техническом задании содержатся указания на товарные знаки, читать такие товарные знаки в редакции «… или ЭКВИВАЛЕНТ» в соответствии с ч.1 ст. 41.6 от 21.07.2005 г. ФЗ № 94-ФЗ.</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p>
      <w:pPr>
        <w:pStyle w:val="Normal"/>
        <w:jc w:val="center"/>
        <w:rPr>
          <w:b/>
          <w:b/>
          <w:sz w:val="16"/>
          <w:szCs w:val="16"/>
        </w:rPr>
      </w:pPr>
      <w:r>
        <w:rPr>
          <w:b/>
          <w:sz w:val="16"/>
          <w:szCs w:val="16"/>
        </w:rPr>
      </w:r>
    </w:p>
    <w:p>
      <w:pPr>
        <w:pStyle w:val="Normal"/>
        <w:jc w:val="center"/>
        <w:rPr>
          <w:b/>
          <w:b/>
        </w:rPr>
      </w:pPr>
      <w:r>
        <w:rPr>
          <w:b/>
        </w:rPr>
      </w:r>
    </w:p>
    <w:p>
      <w:pPr>
        <w:pStyle w:val="Normal"/>
        <w:jc w:val="both"/>
        <w:rPr>
          <w:b/>
          <w:b/>
        </w:rPr>
      </w:pPr>
      <w:r>
        <w:rPr>
          <w:b/>
        </w:rPr>
      </w:r>
    </w:p>
    <w:p>
      <w:pPr>
        <w:pStyle w:val="Normal"/>
        <w:jc w:val="center"/>
        <w:rPr>
          <w:b/>
          <w:b/>
        </w:rPr>
      </w:pPr>
      <w:r>
        <w:rPr>
          <w:b/>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4:20:00Z</dcterms:created>
  <dc:creator>USER</dc:creator>
  <dc:description/>
  <cp:keywords/>
  <dc:language>en-US</dc:language>
  <cp:lastModifiedBy>Гусынина Марина Юрьевна</cp:lastModifiedBy>
  <dcterms:modified xsi:type="dcterms:W3CDTF">2013-12-03T12:51:00Z</dcterms:modified>
  <cp:revision>34</cp:revision>
  <dc:subject/>
  <dc:title/>
</cp:coreProperties>
</file>