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aps/>
          <w:u w:val="single"/>
        </w:rPr>
      </w:pPr>
      <w:r>
        <w:rPr>
          <w:rFonts w:cs="Times New Roman" w:ascii="Times New Roman" w:hAnsi="Times New Roman"/>
          <w:caps/>
          <w:u w:val="single"/>
        </w:rPr>
      </w:r>
    </w:p>
    <w:p>
      <w:pPr>
        <w:pStyle w:val="Normal"/>
        <w:autoSpaceDE w:val="false"/>
        <w:ind w:firstLine="540"/>
        <w:jc w:val="right"/>
        <w:rPr>
          <w:sz w:val="22"/>
          <w:szCs w:val="22"/>
        </w:rPr>
      </w:pPr>
      <w:r>
        <w:rPr>
          <w:sz w:val="22"/>
          <w:szCs w:val="22"/>
        </w:rPr>
        <w:t>Приложение № 2</w:t>
      </w:r>
    </w:p>
    <w:p>
      <w:pPr>
        <w:pStyle w:val="Normal"/>
        <w:autoSpaceDE w:val="false"/>
        <w:ind w:left="-567" w:firstLine="1107"/>
        <w:jc w:val="right"/>
        <w:rPr>
          <w:sz w:val="22"/>
          <w:szCs w:val="22"/>
        </w:rPr>
      </w:pPr>
      <w:r>
        <w:rPr>
          <w:sz w:val="22"/>
          <w:szCs w:val="22"/>
        </w:rPr>
        <w:t xml:space="preserve">к извещению № 0856300001113000147 </w:t>
      </w:r>
    </w:p>
    <w:p>
      <w:pPr>
        <w:pStyle w:val="Normal"/>
        <w:autoSpaceDE w:val="false"/>
        <w:ind w:firstLine="540"/>
        <w:jc w:val="right"/>
        <w:rPr>
          <w:caps/>
          <w:u w:val="single"/>
        </w:rPr>
      </w:pPr>
      <w:r>
        <w:rPr>
          <w:sz w:val="22"/>
          <w:szCs w:val="22"/>
        </w:rPr>
        <w:t xml:space="preserve">  </w:t>
      </w:r>
      <w:r>
        <w:rPr>
          <w:sz w:val="22"/>
          <w:szCs w:val="22"/>
        </w:rPr>
        <w:t>от  «03 » декабря 2013г</w:t>
      </w:r>
    </w:p>
    <w:p>
      <w:pPr>
        <w:pStyle w:val="Heading1"/>
        <w:rPr>
          <w:rFonts w:ascii="Times New Roman" w:hAnsi="Times New Roman" w:cs="Times New Roman"/>
          <w:caps/>
          <w:u w:val="single"/>
        </w:rPr>
      </w:pPr>
      <w:r>
        <w:rPr>
          <w:rFonts w:cs="Times New Roman" w:ascii="Times New Roman" w:hAnsi="Times New Roman"/>
          <w:caps/>
          <w:u w:val="single"/>
        </w:rPr>
      </w:r>
    </w:p>
    <w:p>
      <w:pPr>
        <w:pStyle w:val="Heading1"/>
        <w:rPr>
          <w:rFonts w:ascii="Times New Roman" w:hAnsi="Times New Roman" w:cs="Times New Roman"/>
          <w:caps/>
          <w:u w:val="single"/>
        </w:rPr>
      </w:pPr>
      <w:r>
        <w:rPr>
          <w:rFonts w:cs="Times New Roman" w:ascii="Times New Roman" w:hAnsi="Times New Roman"/>
          <w:caps/>
          <w:u w:val="single"/>
        </w:rPr>
        <w:t>теХНИЧЕСКое задание</w:t>
      </w:r>
    </w:p>
    <w:p>
      <w:pPr>
        <w:pStyle w:val="Normal"/>
        <w:jc w:val="center"/>
        <w:rPr/>
      </w:pPr>
      <w:r>
        <w:rPr/>
        <w:t>на поставку канцелярских товаров</w:t>
      </w:r>
    </w:p>
    <w:p>
      <w:pPr>
        <w:pStyle w:val="Normal"/>
        <w:autoSpaceDE w:val="false"/>
        <w:ind w:firstLine="708"/>
        <w:jc w:val="both"/>
        <w:rPr>
          <w:b/>
          <w:b/>
        </w:rPr>
      </w:pPr>
      <w:r>
        <w:rPr>
          <w:b/>
        </w:rPr>
      </w:r>
    </w:p>
    <w:tbl>
      <w:tblPr>
        <w:tblW w:w="10528" w:type="dxa"/>
        <w:jc w:val="left"/>
        <w:tblInd w:w="-185" w:type="dxa"/>
        <w:tblLayout w:type="fixed"/>
        <w:tblCellMar>
          <w:top w:w="0" w:type="dxa"/>
          <w:left w:w="0" w:type="dxa"/>
          <w:bottom w:w="0" w:type="dxa"/>
          <w:right w:w="0" w:type="dxa"/>
        </w:tblCellMar>
      </w:tblPr>
      <w:tblGrid>
        <w:gridCol w:w="604"/>
        <w:gridCol w:w="1561"/>
        <w:gridCol w:w="6520"/>
        <w:gridCol w:w="850"/>
        <w:gridCol w:w="993"/>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2"/>
                <w:szCs w:val="22"/>
              </w:rPr>
            </w:pPr>
            <w:r>
              <w:rPr>
                <w:sz w:val="22"/>
                <w:szCs w:val="22"/>
              </w:rPr>
              <w:t xml:space="preserve">№ </w:t>
            </w:r>
            <w:r>
              <w:rPr>
                <w:sz w:val="22"/>
                <w:szCs w:val="22"/>
              </w:rPr>
              <w:t>п/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состав, фасовка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во</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ксероксов и принтеров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ат A - 4; класс качества - «С»; плотность - 80 г/м2;  </w:t>
            </w:r>
            <w:r>
              <w:rPr>
                <w:lang w:val="en-US"/>
              </w:rPr>
              <w:t>CIE</w:t>
            </w:r>
            <w:r>
              <w:rPr/>
              <w:t xml:space="preserve"> 149%, количество листов в пачке – 5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ксероксов и принтеро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т А-3; класс качества – «С»; плотность – 80 г/м2; </w:t>
            </w:r>
            <w:r>
              <w:rPr>
                <w:lang w:val="en-US"/>
              </w:rPr>
              <w:t>CIE</w:t>
            </w:r>
            <w:r>
              <w:rPr/>
              <w:t xml:space="preserve"> 149%, количество листов в пачке 5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нот для записей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ложка однотонный высококачественный картон с фактурным тиснением, крепление металлический гребень, белый офсет 70 г/м2, клетка, A5, 6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писей</w:t>
            </w:r>
            <w:r>
              <w:rPr>
                <w:lang w:val="en-US"/>
              </w:rPr>
              <w:t xml:space="preserve"> 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Блок - офсет 80 г/м2,  белизна 98%, 90×90×90мм, белый.  Упакован в термоусадочную плёнк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рмат А4;обложка бумвинил с тиснением фольгой; высококачественный офсет 70г/м2, тетрадная сши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Авторучка шариковая</w:t>
            </w:r>
            <w:r>
              <w:rPr>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ногоразовая автоматическая ручка комплектуется стержнем синего цвета, чернила на масляной основе, корпус прорезиненный, цвет корпуса антрацит, металлический наконечник конусовидной формы, цвет наконечника хром, в зоне захвата пять кольцевых канавок, металлический клип черного цвета, толщина линии 0,32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Карандаш простой с ластико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Чернографитовый заточенный карандаш с ластиком, материал корпуса - дерево, твердость грифеля 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ер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Прорезиненная зона захвата. Чернила на водной основе. Толщина линии 1-4 мм; упаковка 4 шт.(желтый, зеленый, розовый, си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Ежедневник А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Ежедневник  А5, не датированный, размер 148*218 мм, ляссе серебристого цвета,  352 стр, календарь по неделям на каждой странице. Обложка из высококачественного переплетного материала, цвет однотонный, текстура имитирует натуральную кожу,  по периметру отделочная строчка в цвет материала. Блок: офсет 70 г/м2 (линейка),  печать в две краски, перфорация уголка. Содержит вставку - алфавитный блок без выруб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Нож универсаль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ож канцелярский с системой блокировки, подходит для резки бумаги, картона, длина лезвия 18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ожницы из высококачественной углеродистой стали,  пластиковые  анатомические кольца с резиновыми вставками, щетинки на большом кольце; размер 160 – 215 мм. Гарантия не менее 10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ик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ля удаления графитовых и чернильных надписей. С добавлением натурального каучука. Комбинированный. 40х18х8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очилка для карандашей</w:t>
            </w:r>
            <w:r>
              <w:rPr>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йкие закладки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леевой состав позволяет многократно переклеивать ее не повреждая бумагу. Легко удаляется не оставляя следа. Возможность делать записи. В упаковке 5 ярких цветов по 25 листов. Размер 1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ндаш клеящий </w:t>
            </w:r>
          </w:p>
          <w:p>
            <w:pPr>
              <w:pStyle w:val="Normal"/>
              <w:rPr/>
            </w:pPr>
            <w:r>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склеивания бумаги, картона, фотобумаги, не содержит растворителей смывается водой, не токсичен. Состав клея – ПВП, 15 гр. Снимающийся рифленый колпачок предохраняет клей от выс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Корректирующая жидкость</w:t>
            </w:r>
            <w:r>
              <w:rPr>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для корректировки всех типов документов, включая бумагу для факсов.  Быстросохнущая основа, покрытие текста с первого раза всех видов чернил, 20 мл, кисточка из вор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котч узк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ип пленки - полипропилен; цвет - прозрачный; тип клея - акриловый; 12мм × 33м, в упаковке 12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тч (широкий)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ип пленки - полипропилен; цвет - прозрачный; тип клея – акриловый,  48мм × 6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лер </w:t>
            </w:r>
            <w:r>
              <w:rPr>
                <w:lang w:val="en-US"/>
              </w:rPr>
              <w:t>(</w:t>
            </w:r>
            <w:r>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 15 листов, глубина закладки 45 мм, с антистеплером, скобы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1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лер </w:t>
            </w:r>
            <w:r>
              <w:rPr>
                <w:lang w:val="en-US"/>
              </w:rPr>
              <w:t>(</w:t>
            </w:r>
            <w:r>
              <w:rPr/>
              <w:t>№24/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0 листов, глубина закладки 63 мм, </w:t>
            </w:r>
          </w:p>
          <w:p>
            <w:pPr>
              <w:pStyle w:val="Normal"/>
              <w:rPr/>
            </w:pPr>
            <w:r>
              <w:rPr/>
              <w:t>скобы № 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ы для степлера №10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10, в коробке 1000 ш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ы для степлера №24/6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24/6, в коробке 1000 ш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рокол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рокол на два отверстия Д-5,5 мм с пробивной мощностью на 45 листов расстояние между отверстиями 80 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Зажимы для бумаг 25м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жим для бумаг, изготовлен из металла.</w:t>
              <w:br/>
              <w:t>Размер 25 мм, 12 ш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Зажимы для бумаг 32м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жим для бумаг, изготовлен из металла.</w:t>
              <w:br/>
              <w:t>Размер 32 мм, 12 ш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малые С28-10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никилерованные.</w:t>
              <w:br/>
              <w:t>Предназначены для скрепления бумаг. Размер 28 мм. Упакованы в удобную картонную коробочку по 100 скреп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большие Г50-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Гофрированные канцелярские скрепки, изготовлены из металла, оцинкованные, закругленная форма, не окисляются. Размер 50 мм, упакованы в картонную коробоч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й накопит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 из высококачественного полистирола. Для журналов и бумаг формата А4 с открывающейся передней стенкой, 4 секции. Размеры: 240х235х285 мм. Регулировка ширины отделений, решетчатая конструкция. Цвет че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шет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 из полипропилена, формат А4, черный, с верхней створ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регистратор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Изготовлена из полифомы. Толщина 2,8 мм. Обтянута ламинированной пленкой. На внутренней створке карман из прозрачной пленки на одно рифление. Механизм выполнен из особо прочной стали. Отверстие на корешке для удобства захвата. На внешней стороне кольцо для фиксации резинкой, что обеспечивает надежное хранение документов. Формат А4. Вместимость до 480 листов. Ширина корешка - 75 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шиватель пластиковый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апка из мягкого полипропилена 15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йл-вкладыш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зготовлены из полипропилена. Толщина 35 мкм. Формат А4. Прозрачные. Поверхность рифленая. Не слипаются и не электризуются. Универсальная перфорация. Размер 220*303 мм. Вместимость 50 листов. В упаковке 100 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портфель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а для структурированного хранения и транспортировки документов. Изготовлена из пластика толщиной 0,7 мм. Имеет 12 внутренних отделений для документов. Ширина портфеля - 40 мм. Формат А4. Цвет - чё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уголок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апка-уголок изготовлена из мягкой полипропиленовой пленки. Толщина плёнки - 100 мкм. Формат А4. В упаковке 50 шт. Цена за штуку. Цвет - жёлт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ка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ы из полипропилена. Непрозрачные. 2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Канцелярский набор</w:t>
            </w:r>
            <w:r>
              <w:rPr>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офисный набор. Вращающаяся пластиковая основа набора (360 град.).</w:t>
              <w:br/>
              <w:t>Комплектация:</w:t>
              <w:br/>
              <w:t>- степлер, скобы для степлера;</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p>
            <w:pPr>
              <w:pStyle w:val="Normal"/>
              <w:rPr/>
            </w:pPr>
            <w:r>
              <w:rPr/>
              <w:t>- зажимы 3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Боксы для бумаги для записе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Бокс для бумаги 9×9×9см, прозрачный. Выполнен из высококачественного пластика.</w:t>
            </w:r>
          </w:p>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1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кулятор настольный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 батарейки + солнечные элеме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меток с клейким крае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самоклеющаяся для заметок; упаковка 200 листов (4 цвета по 50 листов); </w:t>
            </w:r>
          </w:p>
          <w:p>
            <w:pPr>
              <w:pStyle w:val="Normal"/>
              <w:rPr/>
            </w:pPr>
            <w:r>
              <w:rPr/>
              <w:t>неоновая гамма; размер 40*5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меток с клейким крае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Бумага самоклеющаяся для заметок; куб 76*76 мм, неоновые цвета; упаковка 4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ка гелевая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одостойкие быстросохнущие чернила на гелевой основе. Пишет на любой поверхности различных типов бумаги, фарфоре, металле, стекле. Пластиковый прозрачный корпус позволяет увидеть расход чернил. Комплектуется пастой синего цвета. Резиновая манжетка имеет кольцевые канавки и овальную перфорацию. Металлический наконечник конусовидной формы, цвет хром, закрывается прозрачным колпачком. Толщина линии 0,3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Автокарандаш  Н -185/18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Цветной корпус с каучуковой манжеткой закругленной формы. Убирающийся механизмом клип, с ластиком. Диаметр грифеля 0,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Грифель для автокарандаш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ть </w:t>
            </w:r>
            <w:r>
              <w:rPr>
                <w:lang w:val="en-US"/>
              </w:rPr>
              <w:t>HB</w:t>
            </w:r>
            <w:r>
              <w:rPr/>
              <w:t>; диаметр 0,5мм и 0,7 мм; количество в упаковке 12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Папка на 2-х кольцах</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атериал: жесткий картон обтянутый ПВХ; карман со сменной этикеткой на корешке; Отверстие для удобного захвата папки. Диаметр кольца 25 мм; ширина корешка 35 мм; формат А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Дело»</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механизм сшивания; длина усиков 45-50 мм; выполнен из мелованного картона; плотность300 г/м2; формат А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jc w:val="center"/>
        <w:rPr>
          <w:b/>
          <w:b/>
          <w:sz w:val="20"/>
          <w:szCs w:val="20"/>
        </w:rPr>
      </w:pPr>
      <w:r>
        <w:rPr>
          <w:sz w:val="20"/>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autoSpaceDE w:val="false"/>
        <w:ind w:firstLine="708"/>
        <w:jc w:val="both"/>
        <w:rPr>
          <w:b/>
          <w:b/>
          <w:sz w:val="20"/>
          <w:szCs w:val="20"/>
        </w:rPr>
      </w:pPr>
      <w:r>
        <w:rPr>
          <w:b/>
          <w:sz w:val="20"/>
          <w:szCs w:val="20"/>
        </w:rPr>
      </w:r>
    </w:p>
    <w:p>
      <w:pPr>
        <w:pStyle w:val="Normal"/>
        <w:autoSpaceDE w:val="false"/>
        <w:ind w:firstLine="708"/>
        <w:jc w:val="both"/>
        <w:rPr>
          <w:b/>
          <w:b/>
        </w:rPr>
      </w:pPr>
      <w:r>
        <w:rPr>
          <w:b/>
        </w:rPr>
      </w:r>
    </w:p>
    <w:p>
      <w:pPr>
        <w:pStyle w:val="Normal"/>
        <w:autoSpaceDE w:val="false"/>
        <w:ind w:left="-142" w:firstLine="142"/>
        <w:jc w:val="both"/>
        <w:rPr/>
      </w:pPr>
      <w:r>
        <w:rPr/>
        <w:t>1.Срок поставки товара: с 1 января 2014 года по 31 декабря 2014 года.</w:t>
      </w:r>
    </w:p>
    <w:p>
      <w:pPr>
        <w:pStyle w:val="Normal"/>
        <w:autoSpaceDE w:val="false"/>
        <w:jc w:val="both"/>
        <w:rPr/>
      </w:pPr>
      <w:r>
        <w:rPr/>
        <w:t>2.Поставка товара осуществляется на основании заявки Заказчика, которая может быть направлена в устной, письменной форме, а также по факсу либо электронной почте.</w:t>
      </w:r>
    </w:p>
    <w:p>
      <w:pPr>
        <w:pStyle w:val="Normal"/>
        <w:autoSpaceDE w:val="false"/>
        <w:jc w:val="both"/>
        <w:rPr/>
      </w:pPr>
      <w:r>
        <w:rPr/>
        <w:t>Поставка товара осуществляется в течение 2 (Двух) рабочих дней с момента получения заявки от Заказчика.</w:t>
      </w:r>
    </w:p>
    <w:p>
      <w:pPr>
        <w:pStyle w:val="Normal"/>
        <w:autoSpaceDE w:val="false"/>
        <w:jc w:val="both"/>
        <w:rPr/>
      </w:pPr>
      <w:r>
        <w:rPr/>
        <w:t>3. Место поставки товара – г. Пермь, ул. Ленина,23 (на склад Заказчика).</w:t>
      </w:r>
    </w:p>
    <w:p>
      <w:pPr>
        <w:pStyle w:val="Normal"/>
        <w:autoSpaceDE w:val="false"/>
        <w:jc w:val="both"/>
        <w:rPr>
          <w:rFonts w:ascii="Calibri" w:hAnsi="Calibri" w:eastAsia="Calibri" w:cs="Calibri"/>
          <w:sz w:val="22"/>
          <w:szCs w:val="22"/>
          <w:lang w:eastAsia="en-US"/>
        </w:rPr>
      </w:pPr>
      <w:r>
        <w:rPr/>
        <w:t>4. Ответственным лицом по настоящему контракту является заведующий складом Заказчика.</w:t>
      </w:r>
    </w:p>
    <w:p>
      <w:pPr>
        <w:pStyle w:val="Normal"/>
        <w:autoSpaceDE w:val="false"/>
        <w:ind w:left="-142" w:firstLine="142"/>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993"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Подзаголовок Знак"/>
    <w:qFormat/>
    <w:rPr>
      <w:rFonts w:ascii="Arial" w:hAnsi="Arial" w:eastAsia="Lucida Sans Unicode" w:cs="Tahoma"/>
      <w:i/>
      <w:iCs/>
      <w:sz w:val="28"/>
      <w:szCs w:val="28"/>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20:00Z</dcterms:created>
  <dc:creator>User</dc:creator>
  <dc:description/>
  <cp:keywords/>
  <dc:language>en-US</dc:language>
  <cp:lastModifiedBy>Гусынина Марина Юрьевна</cp:lastModifiedBy>
  <cp:lastPrinted>2013-11-29T10:02:00Z</cp:lastPrinted>
  <dcterms:modified xsi:type="dcterms:W3CDTF">2013-12-03T12:51:00Z</dcterms:modified>
  <cp:revision>9</cp:revision>
  <dc:subject/>
  <dc:title>4</dc:title>
</cp:coreProperties>
</file>