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1401300005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стоматологических материал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стоматологическая поликлиника № 3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stomat3@gmail.com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334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91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Якушева Ирина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стоматологических материал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>108 362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3 (Документация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включает все расходы, связанные с выполнением поставок, транспортные расходы, расходы страхования, расходы, связанные с доставкой и разгрузкой товаров в их конечном пункте назначения, выплаченные или подлежащие выплате налоговые, таможенные и прочие платеж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910 Материалы стоматологическ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техническому заданию (Приложение №1 Документации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каб.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3 (Трех) календарных дней со дня подписания договор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«Заказчик» оплачивает поставленную партию товара путем перечисления денежных средств на расчетный счет «Поставщика» в течение 20 (двадцати) банковских дней с момента подписания акта приема-передачи товара, на основании подписанных счета, счета-фактуры, товарных накладных, заверенных надлежащим образом копий сертификата соответствия с приложением, выданным органом по сертификации, аккредитованным Госстандартом России, для товаров, подлежащих обязательной сертификации (копия Декларации о соответствии), или справка уполномоченного органа о том, что объект не подлежит обязательной сертификации, инструкции по медицинскому применению от производителя (на русском языке)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обязательного медицинского страхования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каб.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12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.12.2013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4 (Документация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4.12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5:32:00Z</dcterms:created>
  <dc:creator>Olga</dc:creator>
  <dc:description/>
  <cp:keywords/>
  <dc:language>en-US</dc:language>
  <cp:lastModifiedBy>Olga</cp:lastModifiedBy>
  <dcterms:modified xsi:type="dcterms:W3CDTF">2013-12-04T05:33:00Z</dcterms:modified>
  <cp:revision>1</cp:revision>
  <dc:subject/>
  <dc:title>Извещение</dc:title>
</cp:coreProperties>
</file>