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292 5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Документаци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"09" января 2014 года до "31" января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ых надлежащим образом копий сертификата соответствия с приложением, выданным органом по сертификации, аккредитованным Госстандартом России, для товаров, подлежащих обязательной сертификации (копия Декларации о соответствии), или справка уполномоченного органа о том, что объект не подлежит обязательной сертификации, инструкции по медицинскому применению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15:00Z</dcterms:created>
  <dc:creator>Olga</dc:creator>
  <dc:description/>
  <cp:keywords/>
  <dc:language>en-US</dc:language>
  <cp:lastModifiedBy>Olga</cp:lastModifiedBy>
  <dcterms:modified xsi:type="dcterms:W3CDTF">2013-12-04T08:07:00Z</dcterms:modified>
  <cp:revision>2</cp:revision>
  <dc:subject/>
  <dc:title>Извещение</dc:title>
</cp:coreProperties>
</file>