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5"/>
        <w:gridCol w:w="4827"/>
        <w:gridCol w:w="2126"/>
        <w:gridCol w:w="851"/>
      </w:tblGrid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т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амяти PC3-12800 (DDR3 1600 МГ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эш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яд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амя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ран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диагона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размеров сто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сенс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янцевая поверх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видео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ые подключ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10/100/1000Мбит/с (</w:t>
            </w:r>
            <w:r>
              <w:rPr>
                <w:sz w:val="18"/>
                <w:szCs w:val="18"/>
                <w:lang w:val="en-US"/>
              </w:rPr>
              <w:t>RJ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Fi (IEEE 802.11b/g/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стере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мик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троенная каме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(мегапикс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фейс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идер</w:t>
            </w:r>
            <w:r>
              <w:rPr>
                <w:sz w:val="18"/>
                <w:szCs w:val="18"/>
                <w:lang w:val="en-US"/>
              </w:rPr>
              <w:t xml:space="preserve"> (SD,  SDHC, SDXC, Memory Stick Du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здо для микроф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для науш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8.1 Профессиональная Русская 64 би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сессуа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переменного тока с кабелем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т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амяти PC3-12800 (DDR3 1600 МГ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эш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яд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амя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ран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диагона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размеров сто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я поверх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ая подсв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видео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ые подключ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10/100 Мбит/с (</w:t>
            </w:r>
            <w:r>
              <w:rPr>
                <w:sz w:val="18"/>
                <w:szCs w:val="18"/>
                <w:lang w:val="en-US"/>
              </w:rPr>
              <w:t>RJ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Fi (IEEE 802.11b/g/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luetooth</w:t>
            </w:r>
            <w:r>
              <w:rPr>
                <w:sz w:val="18"/>
                <w:szCs w:val="18"/>
              </w:rPr>
              <w:t xml:space="preserve"> 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мик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троенная каме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(мегапикс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фейс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HD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идер</w:t>
            </w:r>
            <w:r>
              <w:rPr>
                <w:sz w:val="18"/>
                <w:szCs w:val="18"/>
                <w:lang w:val="en-US"/>
              </w:rPr>
              <w:t xml:space="preserve"> (SD,  SDHC, SDXC, Memory Stick Du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здо для микроф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для науш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8.1 Профессиональная Русская 64 би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кумулято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мкость аккумуля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ое время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переменного тока с кабелем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е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* при указании значений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20:00Z</dcterms:created>
  <dc:creator>ump15</dc:creator>
  <dc:description/>
  <cp:keywords/>
  <dc:language>en-US</dc:language>
  <cp:lastModifiedBy>Пользователь</cp:lastModifiedBy>
  <cp:lastPrinted>2010-06-23T16:58:00Z</cp:lastPrinted>
  <dcterms:modified xsi:type="dcterms:W3CDTF">2013-12-04T11:30:00Z</dcterms:modified>
  <cp:revision>22</cp:revision>
  <dc:subject/>
  <dc:title>СОГЛАСОВАНО</dc:title>
</cp:coreProperties>
</file>