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35 от «05» декабря 2013 года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доступ через  к  информационно-справочной системе</w:t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специалистов в области медицины и здравоохранения для специалистов в области размещения государственного и муниципального заказа.</w:t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bCs/>
          <w:color w:val="000000"/>
          <w:kern w:val="2"/>
          <w:sz w:val="20"/>
          <w:szCs w:val="20"/>
        </w:rPr>
      </w:pPr>
      <w:r>
        <w:rPr>
          <w:sz w:val="20"/>
          <w:szCs w:val="20"/>
        </w:rPr>
        <w:t>Место предоставления доступа к информационно-справочной системе:.</w:t>
      </w:r>
    </w:p>
    <w:p>
      <w:pPr>
        <w:pStyle w:val="Normal"/>
        <w:shd w:fill="FFFFFF" w:val="clear"/>
        <w:suppressAutoHyphens w:val="false"/>
        <w:spacing w:lineRule="atLeast" w:line="102"/>
        <w:rPr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>МБУЗ «ГДКП №1» 614017, г. Пермь, ул. Лебедева, 42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Срок предоставления доступа к информационно-справочной  системе: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-справочная система для специалистов в сфере размещения заказов для государственных и муниципальных нужд — в период с 1 января 2014 г. по 31 декабря 2014 г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Информационно-справочная система в сфере медицины и здравоохранения период с 1 февраля 2014 г. по 31 декабря 2014 г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Характеристика информационно-справочной  системы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 Информационно-справочная система для специалистов в сфере размещения заказов для государственных и муниципальных нужд</w:t>
      </w:r>
      <w:r>
        <w:rPr>
          <w:sz w:val="20"/>
          <w:szCs w:val="20"/>
        </w:rPr>
        <w:t>, закупок отдельными видами юридических лиц должна содерж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справочные материалы по размещению заказов для государственных и муниципальных нужд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судебные акты по конкретным делам в сфере государственного и муниципального заказа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- обзоры изменений законодательства РФ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- полные комплекты документации (в т.ч. извещения, протоколы, уведомления) для проведения торгов и запросов котировок по различным видам закупок; 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официальные разъяснения действующего законодательства (письма Министерства регионального развития РФ, Федеральной антимонопольной службы РФ)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 xml:space="preserve">Информационно-справочная система в сфере медицины и здравоохранения </w:t>
      </w:r>
      <w:r>
        <w:rPr>
          <w:sz w:val="20"/>
          <w:szCs w:val="20"/>
        </w:rPr>
        <w:t>должна содержать: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справочник по медицине и здравоохранение по тематикам: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Основы охраны здоровья граждан; -   Лицензирование медицинских учреждений; -  медицинская экспертиза; -  Персональные данных в медицинской организации; -  Медицинское страхование: ОМС и ДМС; -  Стандарты оказания медицинской помощи , Порядки оказания медицинской помощи и др.: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;  справочные материалы по медицине и здравоохранению: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(в том числе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Алгоритм диспансеризации взрослого ;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Алгоритм диспансеризации детей-сирот и детей, находящихся в трудной жизненной ситуации Алгоритм диспансеризации находящихся в стационарных учреждениях детей-сирот и детей, находящихся в трудной жизненной ситуации;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лгоритм диспансеризации взрослого населения;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рофилактического медицинского осмотра несовершеннолетних;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Алгоритм предварительного медицинского осмотра несовершеннолетних при поступлении в образовательные учреждения ;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ериодических медицинских осмотров учащихся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рофилактического медицинского осмотра взрослого населения;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диспансеризации государственных и муниципальных служащих;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информирования полиции о поступлении пациентов с признаками причинения вреда здоровью в результате правонарушения;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Алгоритм направления граждан для оказания высокотехнологичной медицинской помощи ;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выбора медицинской организации (поликлиники);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медицинского отбора и направления на санаторно-курортное лечение ;Алгоритм медицинского отбора и направления на санаторно-курортное лечение граждан, имеющих право на получение государственной социальной помощи;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Алгоритм организации и проведения медицинских осмотров работников;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заключения ФСКН РФ об отсутствии у работников судимости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Алгоритм получения заключения ФСКН РФ о соответствии объектов и помещений установленным требованиям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лгоритм получения и хранения специальных рецептурных бланков на наркотические средства Экспертизы Алгоритм медико-социальной экспертизы в целях установления инвалидности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медико-социальной экспертизы в целях определения степени утраты профессиональной трудоспособности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медико-социальной экспертизы в целях установления причины смерти инвалида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организации и производства судебно-медицинской экспертизы Лицензии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лицензии на медицинскую деятельность индивидуальным предпринимателем Алгоритм получения лицензии на медицинскую деятельность юридическим лицом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лицензии на фармацевтическую деятельность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лицензии на фармацевтическую деятельность в обособленном подразделении медицинской организации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олучения лицензии на приобретение, хранение и использование в медицинской деятельности наркотических и психотропных лекарственных средств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ереоформления лицензии (общий)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ереоформления лицензии в случае изменения перечня оказываемых услуг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переоформления лицензии в случае изменения адресов мест осуществления медицинской деятельности Алгоритм переоформления лицензии на фармацевтическую деятельность при слиянии юридических лиц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Алгоритм получения санитарно-эпидемиологического заключения для целей лицензирования медицинской деятельности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мониторинга безопасности медицинских изделий в медицинской организации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лгоритм действий при аварийной ситуации с кровью и другими биологическими жидкостями Алгоритм открытия рентгеновского кабинета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Таблицы Штрафы для медицинских организаций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трафы для главных врачей и иных должностных лиц медицинских организаций Медицинские осмотры работников с 1 января 2012 года Медико-социальная экспертиза Обязанности медицинской организации при обработке персональных данных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Сравнительный анализ изменений законодательства о персональных данных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Ответственность за нарушение законодательства о персональных данных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лассы опасности медицинских отходов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язанности медицинской организации в сфере защиты прав потребителей при оказании медицинских (и иных) услуг Ответственность медицинской организации за нарушение прав потребителей медицинских (и иных) услуг 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Порядок проведения проверок при государственном контроле за качеством донорской крови</w:t>
      </w:r>
    </w:p>
    <w:p>
      <w:pPr>
        <w:pStyle w:val="Normal"/>
        <w:numPr>
          <w:ilvl w:val="0"/>
          <w:numId w:val="2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онтрольные мероприятия в сфере обязательного медицинского страхования Контроль за порядком проведения медицинских экспертиз Национальный календарь профилактических прививок Календарь профилактических прививок по эпидемическим показаниям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нормативные акты законодательства России (все редакции документов)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нормы, правила, стандарты в области медицины и здравоохранения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материалы судебной практики разрешения споров в области медицины и здравоохранения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образцы и формы документов в области медицины и здравоохранения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комментарии, статьи, консультации по медицине и здравоохранению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Условия предоставления услуги: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1. Доступ к информационно-справочной системе (далее ИСС) предоставляется в течение 5 дней после даты заключения Контракта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Условия оказания услуг: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Справочно-информационная система в сфере медицины и здравоохранения должна обеспечивать доступ 2 пользователей, 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Справочно-информационная система в для специалистов в сфере размещения заказов для государственных и муниципальных нужд должна обеспечивать доступ 1 пользователя.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Доступ  для справочно-информационная система в сфере медицины и здравоохранения предоставляется путем выдачи паролей и логинов к соответствующему Интернет ресурсу.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Доступ к Справочно-информационная система в для специалистов в сфере размещения заказов для государственных и муниципальных нужд обеспечивается путем физической установки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Требования к ИСС:</w:t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Справочно-информационные системы должна гарантировать достоверность информации, а также поддержание документов в актуальном состоянии с учетом изменений и дополнений действующего законодательства РФ.</w:t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rPr>
          <w:sz w:val="20"/>
          <w:szCs w:val="20"/>
        </w:rPr>
      </w:pPr>
      <w:r>
        <w:rPr>
          <w:sz w:val="20"/>
          <w:szCs w:val="20"/>
        </w:rPr>
        <w:t>Обновление Базы данных  должно производится ежедневно на сервере разработчика для Интернет портала, и через Интернет для физической установки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3.            Условия пополнения базы данных в случае отсутствия необходимого документа: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     возможность заказа по «горячей линии» в течение рабочего дня.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отсутствия нормативного документа в базе данных – ответ в течение 3 дней;</w:t>
      </w:r>
    </w:p>
    <w:p>
      <w:pPr>
        <w:pStyle w:val="Normal"/>
        <w:spacing w:lineRule="atLeast" w:line="100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ение письменных консультаций экспертов – не позднее 3 дней со дня поступления запроса.;</w:t>
      </w:r>
    </w:p>
    <w:p>
      <w:pPr>
        <w:pStyle w:val="Normal"/>
        <w:spacing w:lineRule="atLeast" w:line="1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-    бесплатная разработка документов – не более 5 рабочих дней со дня поступления запроса (в том числе разработка Технического Задания, проектов Договоров и пр. не более 5 позиций в месяц)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-   возможность получить ответ эксперта по тематике государственный и муниципальный заказ в течении 1 рабочего дня (не менее 10 вопросов в месяц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4.            Сервисное обслуживание включает в себя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обеспечение специалистом Исполнителя своевременного получения информации Заказчиком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предоставление возможности получения Заказчиком консультаций по работе экземпляров справочно-информационных систем по телефону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предоставление другой информации и материалов, связанных с информационным обслуживанием справочно-информационных систем и входящих в комплекс услуг, оказываемых Исполнителем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консультации экспертов по письменным запросам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оказание помощи в поиске документов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техническая поддержка в работе со справочными системами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5. Справочно-информационные системы должны быть совместимы с операционной системой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7. Справочно-информационные системы должны иметь развитый пользовательский сервис и обеспечивать: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быстрый поиск документов по атрибутам, тематике или контексту одновременно по всем разделам информационного массива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возможность создания закладок и папок пользователя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наглядное информирование об изменениях в правовых нормативных документах;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- современные средства навигации по тексту;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- возможность сохранения документов в формат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  <w:lang w:val="ru-RU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eastAsia="Times New Roman"/>
      <w:sz w:val="28"/>
      <w:szCs w:val="2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 w:val="false"/>
      <w:shd w:fill="FFFFFF" w:val="clear"/>
      <w:suppressAutoHyphens w:val="true"/>
      <w:ind w:left="0" w:right="0" w:firstLine="709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200" w:before="0" w:after="0"/>
    </w:pPr>
    <w:rPr>
      <w:color w:val="auto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56:00Z</dcterms:created>
  <dc:creator>Воробьева Ольга</dc:creator>
  <dc:description/>
  <cp:keywords/>
  <dc:language>en-US</dc:language>
  <cp:lastModifiedBy>Den</cp:lastModifiedBy>
  <dcterms:modified xsi:type="dcterms:W3CDTF">2013-12-05T04:12:00Z</dcterms:modified>
  <cp:revision>3</cp:revision>
  <dc:subject/>
  <dc:title/>
</cp:coreProperties>
</file>