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5400"/>
        <w:gridCol w:w="72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/>
              <w:t>Белавест SH</w:t>
            </w:r>
            <w:r>
              <w:rPr>
                <w:sz w:val="22"/>
                <w:szCs w:val="22"/>
              </w:rPr>
              <w:t>»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сфатная прецизионная паковочная масса с возможностью быстрого или традиционного нагрева для литья коронок мостовидных протезов, пресс-керамики и для напрессовывания. </w:t>
            </w:r>
            <w:r>
              <w:rPr/>
              <w:t>Упаковка – 12,8к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 базисный – 02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оделирования базисов съёмных протезов, изготовления прикусных шаблонов, формирования оттискных индивидуальных ложек, ложек – базисов, а также их частей. Упаковка – 50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 литниковый №2 (восковая проволока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2мм, цвет синий. Не имеет напряжения благодаря специальной технологии и особому микро-молекулярному воску, используемому для производства. Восковая проволока средней твёрдости с высокой внутренней стабильностью. </w:t>
            </w:r>
            <w:r>
              <w:rPr/>
              <w:t xml:space="preserve">Упаковка – </w:t>
            </w:r>
            <w:r>
              <w:rPr>
                <w:sz w:val="22"/>
                <w:szCs w:val="22"/>
              </w:rPr>
              <w:t>25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 литниковый №3 (восковая проволока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3мм, цвет синий. Не имеет напряжения благодаря специальной технологии и особому микро-молекулярному воску, используемому для производства. Восковая проволока средней твёрдости с высокой внутренней стабильностью. </w:t>
            </w:r>
            <w:r>
              <w:rPr/>
              <w:t xml:space="preserve">Упаковка – </w:t>
            </w:r>
            <w:r>
              <w:rPr>
                <w:sz w:val="22"/>
                <w:szCs w:val="22"/>
              </w:rPr>
              <w:t>25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к литьевой "Воскалит-2"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аковка: палочки размер 120,0*3,0, количество 30 штук. Предназначен для создания литниково-питающей системы при отливке металлических конструкций зубного протеза вне модел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 литьевой "Воскалит-3"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аковка: палочки размер 120,0*4,5, количество 10 штук. Предназначен для создания литниково-питающей системы при отливке металлических конструкций зубного протеза вне модел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с медицинский марки Г-5 </w:t>
            </w: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фиксации моделей в акклюдаторе, для получения оттисков, моделей челюстей, в качестве формовочного материала. Физико-механические показатели: остаток на сите 0,2 мм-6,8%; начало схватывания 5 минут, конец схватывания 9 минут, предел прочности на изгибе через 2 часа-56,03 кг с/см2, среда-нейтральная, цвет светло-серый. ВГМГ - 5. ТУ 21-31-67-89. Упаковка – мешок 20к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ак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ирующее средство для полимеризуемых пластмасс относительно гипсовых моделей. </w:t>
            </w:r>
            <w:r>
              <w:rPr/>
              <w:t xml:space="preserve">Упаковка – </w:t>
            </w:r>
            <w:r>
              <w:rPr>
                <w:sz w:val="22"/>
                <w:szCs w:val="22"/>
              </w:rPr>
              <w:t>50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мер АКР – 7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дкость для обработки стоматологических пластмасс, для акриловых масс, применяемых в стоматологии. </w:t>
            </w:r>
            <w:r>
              <w:rPr/>
              <w:t>Упаковка – 125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«Кобра» или эквивалент (оксид аллюминия) 250м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ескоструйного аппарата. Упаковка – 5к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«Полисет»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зуботехнический для зеркальной полировки пластмассовых и металлических съемных протезов. Упаковка – 4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ой серебряный (с флюсом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/>
              <w:t>Применяется в ортопедической стоматологии для  пайки деталей зубных протезов, изготавливаемых из нержавеющей стали и из сплава кобальто-хромового. Представляет собой сплав серебра, марганца, цинка, никеля, кадмия, магния, меди. Упаковка-40 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са самотвердеющая "Протакрил-М"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починки и реставрации съемных пластиночных зубных протезов, а также для изготовления  челюстнолицевых, ортодонтических аппаратов и съемных шин-протезов при заболевании пародонта. Комплектность: порошок "Протакрил-М" – 160гр., жидкость "Протакрил-М" – 100гр., лак разделительный «Изолак»-69 – 5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чный материал «Спидекс» (корректор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силикона.  Полисилоксан – эластомер, способный на основе реакции конденсации образовывать сетчатую структуру, слепочная масса низкой вязкости. Основная масса: тёмно-синего цвета. Упаковка – 14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лав легкоплавкий зуботехнически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/>
              <w:t xml:space="preserve">Состав: висмут-олово-свинец. Упаковка – 300 гр. (5 таблет.*60гр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 никельхроммолибденовый (стоматологический с повышенной жидкотекучестью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 06X23H65M10C2 обладает повышенной жидкотекучестью и сниженной на 150 градусов С температурой плавления. Предназначен для изготовления металлокерамических литых одиночных коронок и ненагруженных мостов. Окисная плёнка, образующаяся на сплаве чрезвычайно прочно сцепляется с разновидностями керамики российского, европейского и североамериканского производства с ТКЛР в интервале температур 25-500 градусов С, 13,0-13,5Х10 1/С. Химический состав: Никель-65%, хром-23%, молибден-10%,марганец, кремний, железо-остальное. Физико-механические свойства: Плотность, г/см3-8,2, модуль упругости,н/мм-200, предел пластичности,н/мм-0,30 ,врем. сопротивление разрыву, н/мм-0,56, твёрдость, НV -250, интервал плавления, град.С-1150-1180, ТКЛР в интервале температур 25-500 град. С 1Х10 1/С-13,9, температура разливки, град. С-1250-1350. Упаковка – 1к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ин (</w:t>
            </w:r>
            <w:r>
              <w:rPr>
                <w:lang w:val="en-US"/>
              </w:rPr>
              <w:t>Ypeen</w:t>
            </w:r>
            <w:r>
              <w:rPr/>
              <w:t xml:space="preserve">) или эквивалент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альгинатной оттискной массой применяемой в стоматологической практике и ортодонтии. Упаковка – 800 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цы конусные "Люкс"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лировки пластмассовых протезов, пластмассовых коронок, починок. Войлок белого цвета, высота 4мм, диаметр 25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ётка 2-х ряд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лировки пластмассовых протезов, пластмассовых коронок, починок. Диаметр 70 мм. Синтетический материа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ётка 3-х ряд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полировки пластмассовых протезов, пластмассовых коронок, починок. Диаметр 70 мм. Синтетический материа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В случае если в техническом задании содержатся указания на товарные знаки, читать такие товарные знаки в редакции «… или ЭКВИВАЛЕНТ» в соответствии с ч.1 ст. 41.6 от 21.07.2005 № 94-ФЗ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МБ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7:00Z</dcterms:created>
  <dc:creator>Владелец</dc:creator>
  <dc:description/>
  <cp:keywords/>
  <dc:language>en-US</dc:language>
  <cp:lastModifiedBy>Владелец</cp:lastModifiedBy>
  <cp:lastPrinted>2013-12-05T11:35:00Z</cp:lastPrinted>
  <dcterms:modified xsi:type="dcterms:W3CDTF">2013-12-05T06:21:00Z</dcterms:modified>
  <cp:revision>37</cp:revision>
  <dc:subject/>
  <dc:title/>
</cp:coreProperties>
</file>