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30000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вспомогательных материалов для ортопедического отде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вспомогательных материалов для ортопедического отде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5 726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максимальной цены контракта прикреплено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в себя: все расходы, связанные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5 Материалы вспомогате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 адресу: 614101, г.Пермь, ул.Магистральная, 20, Кабинет старшей медсестры., с 09.00 до 15.00 в рабочие дни, в течение 3 (трех) рабочих дней с момента заключе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товар производится безналичным перечислением денежных средств в течение 20 (двадцати) банковски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, счёта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2 0902 4719902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отировочной заявке прикреплены к извещению в виде файла (Приложение № 2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3:21:00Z</dcterms:created>
  <dc:creator>Владелец</dc:creator>
  <dc:description/>
  <cp:keywords/>
  <dc:language>en-US</dc:language>
  <cp:lastModifiedBy>Владелец</cp:lastModifiedBy>
  <dcterms:modified xsi:type="dcterms:W3CDTF">2013-12-05T07:00:00Z</dcterms:modified>
  <cp:revision>5</cp:revision>
  <dc:subject/>
  <dc:title/>
</cp:coreProperties>
</file>