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запросе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тирке бел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ужд МБУЗ "ГП № 7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услуг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стирке белья для нужд МБУЗ "ГП № 7"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2. Объем услуг</w:t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878"/>
        <w:gridCol w:w="1674"/>
        <w:gridCol w:w="1701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бор белья, погрузка, разгрузка хранение, транспортировка, дезинфекция (при необходимости), стирка, сушка, глаженье текстильных изде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 оказание услуг: </w:t>
      </w:r>
      <w:r>
        <w:rPr>
          <w:rFonts w:cs="Times New Roman" w:ascii="Times New Roman" w:hAnsi="Times New Roman"/>
          <w:sz w:val="24"/>
          <w:szCs w:val="24"/>
        </w:rPr>
        <w:t xml:space="preserve"> с 09 января 2014 года по 31 декабря 2014 года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 оказания услуг: </w:t>
      </w:r>
      <w:r>
        <w:rPr>
          <w:rFonts w:cs="Times New Roman" w:ascii="Times New Roman" w:hAnsi="Times New Roman"/>
          <w:sz w:val="24"/>
          <w:szCs w:val="24"/>
        </w:rPr>
        <w:t>услуги оказываются на базе Исполнителя на территории город Перм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сполнитель осуществляет транспортировку белья для стирки, а также доставку чистого белья и сдачу его Заказчик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ыгрузка и погрузка кип (узлов) осуществляется силами Исполнител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Исполнитель получает и сдает белье сестре-хозяйке поликлиники по накладн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звешивание веса сдаваемого для стирки производится Исполнителем в присутствии представителя Заказчика. Дата приемки, количество белья указывается каждый раз в специальном журнале и заверяется подписями представителей Исполнителя и Заказч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звешивание производится на весах заказч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оплаты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за фактически оказанные услуги производится Заказчиком путем перечисления денежных средств на расчетный счет Исполнителя один раз в месяц на основании подписанного Заказчиком и Исполнителем акта об оказании услуг и счета-фактуры (при отсутствии счета) в течении 30 (тридцати) рабочих дней после предоставления Исполнителем указанных платежных документов. Счет-фактура (счет) и акт за фактически оказанные услуги предоставляются Исполнителем до 5 числа месяца следующего за отчетны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предоставляемых гарантий на услуг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за свой счет устраняет дефекты стирки в течении 1-2 рабочих дней с момента их обнару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качеству стирк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ка должна производиться в соответствии с требованиям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едеральный закон "О санитарно-эпидемиологическом благополучии населения" от 30.03.1999г. (ред. от 25.06.2012г) № 52-ФЗ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авило бытового обслуживания в РФ от 15.08.1997 № 1025 (с изменениями и дополнениями от 02.10.1999г № 1104, от 30.09.2000г № 742, от 01.02.2005г № 49, от 04.10.2012 № 1007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анПиН 979-72 "Санитарные правила устройства, оборудования и содержания прачечных"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СП 2.2.2506-09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Белье доставляется после стирки, глажки без дефектов (не рваное, не закрашенное, с устойчивой окраской, с отстиранными пятнам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Чистое белье должно быть сложено по ассортименту и упаковано в кипы (узлы) по отделениям учреж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Исполнитель несет полную материальную ответственность за утерю и порчу белья. В случае утери или порчи имущества, Исполнитель возмещает стоимость имущества, сданного в стир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медсестра                                                                                      Михайлова Е.В.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2:00Z</dcterms:created>
  <dc:creator>kne</dc:creator>
  <dc:description/>
  <cp:keywords/>
  <dc:language>en-US</dc:language>
  <cp:lastModifiedBy>User</cp:lastModifiedBy>
  <cp:lastPrinted>2013-11-28T11:06:00Z</cp:lastPrinted>
  <dcterms:modified xsi:type="dcterms:W3CDTF">2013-11-28T06:06:00Z</dcterms:modified>
  <cp:revision>4</cp:revision>
  <dc:subject/>
  <dc:title/>
</cp:coreProperties>
</file>