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источников противопожарного водоснабжения Дзержинского района города Перми на 2014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источников противопожарного водоснабжения Дзержинского района города Перми на 2014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 816,1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0 декабря 2014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940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644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участником аукциона, с которым заключается муниципальный контракт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50:00Z</dcterms:created>
  <dc:creator>burmasova</dc:creator>
  <dc:description/>
  <cp:keywords/>
  <dc:language>en-US</dc:language>
  <cp:lastModifiedBy>burmasova</cp:lastModifiedBy>
  <dcterms:modified xsi:type="dcterms:W3CDTF">2013-12-04T08:51:00Z</dcterms:modified>
  <cp:revision>1</cp:revision>
  <dc:subject/>
  <dc:title/>
</cp:coreProperties>
</file>