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3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_____» ______ 2013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06" w:hanging="0"/>
        <w:jc w:val="center"/>
        <w:rPr/>
      </w:pPr>
      <w:r>
        <w:rPr>
          <w:b/>
          <w:sz w:val="26"/>
          <w:szCs w:val="26"/>
        </w:rPr>
        <w:t xml:space="preserve">на оказание услуг по организационно-техническому обеспечению 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0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отра-конкурса на лучшее оформление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риятий города Перми  к Новому 2014 году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ля субъектов малого предпринимательства)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правления по развитию потребительского рынк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азание услуг по организационно-техническому обеспечению смотра-конкурса на лучшее оформление предприятий города Перми  к Новому 2014 году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включает в себя все затраты Исполнителя, возникшие у него в процессе выполнения муниципального контракта и в соответствии с требованиями Технического задания (Приложение № 1 к извещению о проведении запроса котировок), включая все  выплаченные или подлежащие выплате налоги и сборы, транспортные расходы, стоимость материалов, заработную плату, страховки и прочие  расходы Исполнителя, которые могут возникнуть в процессе оказания услуг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азание услуг по организационно-техническому обеспечению смотра-конкурса на лучшее оформление предприятий города Перми  к Новому 2014 году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включает в себя все затраты Исполнителя, возникшие у него в процессе выполнения муниципального контракта и в соответствии с требованиями Технического задания (Приложение № 1 к извещению о проведении запроса котировок), включая все  выплаченные или подлежащие выплате налоги и сборы, транспортные расходы, стоимость материалов, заработную плату, страховки и прочие  расходы Исполнителя, которые могут возникнуть в процессе оказания услуг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9:00Z</dcterms:created>
  <dc:creator>SNA</dc:creator>
  <dc:description/>
  <cp:keywords/>
  <dc:language>en-US</dc:language>
  <cp:lastModifiedBy>УРПР</cp:lastModifiedBy>
  <cp:lastPrinted>2013-12-02T17:03:00Z</cp:lastPrinted>
  <dcterms:modified xsi:type="dcterms:W3CDTF">2013-12-02T11:08:00Z</dcterms:modified>
  <cp:revision>6</cp:revision>
  <dc:subject/>
  <dc:title>КОТИРОВОЧНАЯ ЗАЯВКА</dc:title>
</cp:coreProperties>
</file>