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spacing w:lineRule="exact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3000006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онно-техническому обеспечению смотра-конкурса на лучшее оформление предприятий города Перми к Новому 2014 году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emtina-sa@gorodperm.ru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67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67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ександровская Елена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онно-техническому обеспечению смотра-конкурса на лучшее оформление предприятий города Перми к Новому 2014 году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481 840,00</w:t>
              <w:br/>
              <w:t xml:space="preserve">Российский рубль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сформирована на основании проведенного анализа рынка (коммерческие предложения №1 и №2) и произведенных расчетов.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ываемых услуг включает в себя расходы по организации и проведению Конкурса, а также уплату налогов, сборов и прочие расходы Исполнителя, связанные с выполнением обязательств по муниципальному контракту.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муниципальным контрактом и Техническим заданием (Приложение №1 к муниципальному контракту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25 декабря 2013 года.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путем перечисления денежных средств на расчетный счет Исполнителя в течение 5 (пяти) банковских дней с момента подписания Заказчиком акта сдачи-приемки оказанных услуг, при наличии соответствующего счета на оплату и (или) счета-фактуры и предоставления Исполнителем отчета в соответствии с Техническим задание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5 0412 3450200 244 226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204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3 10:00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10:00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55:00Z</dcterms:created>
  <dc:creator>УРПР</dc:creator>
  <dc:description/>
  <cp:keywords/>
  <dc:language>en-US</dc:language>
  <cp:lastModifiedBy>УРПР</cp:lastModifiedBy>
  <dcterms:modified xsi:type="dcterms:W3CDTF">2013-12-03T06:57:00Z</dcterms:modified>
  <cp:revision>1</cp:revision>
  <dc:subject/>
  <dc:title>Извещение</dc:title>
</cp:coreProperties>
</file>