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___» _______ 2013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автотранспортных услуг по перевозке сотрудников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управления по развитию потребительского рын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Перми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 Требования к транспортному средству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4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544"/>
        <w:gridCol w:w="3988"/>
      </w:tblGrid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актерист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го средств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ребуемые технические характеристики автотранспортного средства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708" w:hanging="720"/>
              <w:rPr>
                <w:shd w:fill="FFFFFF" w:val="clear"/>
              </w:rPr>
            </w:pPr>
            <w:r>
              <w:rPr>
                <w:shd w:fill="FFFFFF" w:val="clear"/>
              </w:rPr>
              <w:t>Легковой автомобиль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ед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тотранспортного средства – не менее (мм)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*1820*1590 (длина*ширина*высота)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 комплектац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л.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менее 1,6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ля водителя и пассажирских мест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 менее 2-х</w:t>
            </w:r>
          </w:p>
        </w:tc>
      </w:tr>
      <w:tr>
        <w:trPr>
          <w:trHeight w:val="52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колесах)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зимнего периода (ноябрь-март) – зимние шипованные шины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летнего периода (апрель-октябрь) – нешипованные шины. 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9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локировочная система тормозов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мм</w:t>
            </w:r>
          </w:p>
        </w:tc>
      </w:tr>
      <w:tr>
        <w:trPr>
          <w:trHeight w:val="209" w:hRule="atLeast"/>
        </w:trPr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наличии</w:t>
            </w:r>
          </w:p>
        </w:tc>
      </w:tr>
    </w:tbl>
    <w:p>
      <w:pPr>
        <w:pStyle w:val="Iauiue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оказания</w:t>
      </w:r>
      <w:r>
        <w:rPr>
          <w:bCs/>
          <w:sz w:val="24"/>
          <w:szCs w:val="24"/>
        </w:rPr>
        <w:t xml:space="preserve"> автотранспортных услуг: с 09.01.2014 г. по 30.05.2014 г.</w:t>
      </w:r>
    </w:p>
    <w:p>
      <w:pPr>
        <w:pStyle w:val="Normal"/>
        <w:ind w:right="281" w:hanging="0"/>
        <w:rPr/>
      </w:pPr>
      <w:r>
        <w:rPr>
          <w:b/>
          <w:bCs/>
          <w:sz w:val="24"/>
          <w:szCs w:val="24"/>
        </w:rPr>
        <w:t>3. Объем услуг -</w:t>
      </w:r>
      <w:r>
        <w:rPr>
          <w:sz w:val="24"/>
          <w:szCs w:val="24"/>
        </w:rPr>
        <w:t xml:space="preserve"> 630 часов.</w:t>
      </w:r>
    </w:p>
    <w:p>
      <w:pPr>
        <w:pStyle w:val="Normal"/>
        <w:ind w:right="28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Режим работы -</w:t>
      </w:r>
      <w:r>
        <w:rPr>
          <w:sz w:val="24"/>
          <w:szCs w:val="24"/>
        </w:rPr>
        <w:t xml:space="preserve"> с понедельника по пятницу, в рабочее время с 9:00 часов до 18:00 часов  (но не более 6 часов в сутки, не включая перерыв на обед – 1 час (</w:t>
      </w:r>
      <w:r>
        <w:rPr>
          <w:sz w:val="22"/>
          <w:szCs w:val="22"/>
        </w:rPr>
        <w:t>оплате не подлежит</w:t>
      </w:r>
      <w:r>
        <w:rPr>
          <w:sz w:val="24"/>
          <w:szCs w:val="24"/>
        </w:rPr>
        <w:t>)).</w:t>
      </w:r>
    </w:p>
    <w:p>
      <w:pPr>
        <w:pStyle w:val="Normal"/>
        <w:tabs>
          <w:tab w:val="clear" w:pos="708"/>
          <w:tab w:val="left" w:pos="709" w:leader="none"/>
        </w:tabs>
        <w:ind w:left="360" w:right="2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начало рабочего дня может быть изменено. Время обеда устанавливается по согласованию с Заказчиком продолжительностью 1 час единовременно и при отсутствии заявок на выезд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jc w:val="both"/>
        <w:rPr/>
      </w:pPr>
      <w:r>
        <w:rPr>
          <w:b/>
          <w:sz w:val="24"/>
          <w:szCs w:val="24"/>
        </w:rPr>
        <w:t>5. Место оказания услуг</w:t>
      </w:r>
      <w:r>
        <w:rPr>
          <w:sz w:val="24"/>
          <w:szCs w:val="24"/>
        </w:rPr>
        <w:t xml:space="preserve"> – территория города Перми (маршрут определяется Заказчиком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Требования к автотранспортным услуг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, установленным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ыполнения установленных нормативными актами обязательных требований к перевозочной деятельности, в т.ч. по безопасности дорожного движения, по нормам и правилам, установленным законодательством Российской Федерации для данного вида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транспортного средства в технически исправном и опрятном состоя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предоставление транспортного средства с водителем в часы и место, согласованные с Заказчи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у водителя водительского стажа не менее 3-х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4"/>
          <w:szCs w:val="24"/>
        </w:rPr>
        <w:t>отсутствие  на транспортном средстве специальных знаков, логотипов, рекламных надписей, отличительных знаков «Такси»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</w:rPr>
        <w:t>7. Порядок оказания услуг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Услуги выполняются Исполнителем в рабочее время на основании принятых заявок Заказчи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Изменение заявки на выезд Заказчик обязан согласовывать с Исполнителем не менее чем за 1 ча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7:00Z</dcterms:created>
  <dc:creator>УРПР</dc:creator>
  <dc:description/>
  <cp:keywords/>
  <dc:language>en-US</dc:language>
  <cp:lastModifiedBy>УРПР</cp:lastModifiedBy>
  <dcterms:modified xsi:type="dcterms:W3CDTF">2013-12-02T12:29:00Z</dcterms:modified>
  <cp:revision>7</cp:revision>
  <dc:subject/>
  <dc:title>Приложение № 1</dc:title>
</cp:coreProperties>
</file>