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3000005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отрудников управления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emtina-sa@gorodperm.ru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67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ександровская Елена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отрудников управления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150000,00</w:t>
              <w:br/>
              <w:t xml:space="preserve">Российский рубль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ами информации о ценах автотранспортных услуг были данные реестра контрактов общероссийского официального сайта аналогичных услуг за текущий финансовый год и коммерческие предложения организаций(приложение № 4 к извещению)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налоги, сборы и расходы, связанные с эксплуатацией автотранспортного средства, в том числе: заработную плату водителя, страхование (ОСАГО и т.п.), горюче-смазочные материалы, амортизацию автотранспортного средства и иные расходы, которые могут возникнуть при исполнении обязательств по Контракту.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муниципальному контракту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 января 2014 года по 30 мая 2014 года.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оложениями муниципального контрак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5 0113 0020500 244 222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 204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3 10:0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3 10:00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59:00Z</dcterms:created>
  <dc:creator>УРПР</dc:creator>
  <dc:description/>
  <cp:keywords/>
  <dc:language>en-US</dc:language>
  <cp:lastModifiedBy>УРПР</cp:lastModifiedBy>
  <cp:lastPrinted>2013-12-03T13:00:00Z</cp:lastPrinted>
  <dcterms:modified xsi:type="dcterms:W3CDTF">2013-12-03T07:02:00Z</dcterms:modified>
  <cp:revision>1</cp:revision>
  <dc:subject/>
  <dc:title>Извещение</dc:title>
</cp:coreProperties>
</file>