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_» _________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казание автотранспортных услуг по перевозке сотрудников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</w:rPr>
        <w:t>управления по развитию потребительского рынка администрации</w:t>
      </w:r>
      <w:r>
        <w:rPr>
          <w:sz w:val="24"/>
          <w:szCs w:val="24"/>
        </w:rPr>
        <w:t xml:space="preserve"> города Перми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автотранспортных услуг на 2014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оимость услуг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автотранспортных услуг на 2014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оимость услуг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Перечень характеристик автотранспортного средства на ____л. в 1 экз.</w:t>
      </w:r>
      <w:r>
        <w:rPr>
          <w:color w:val="FF0000"/>
          <w:sz w:val="22"/>
          <w:szCs w:val="22"/>
        </w:rPr>
        <w:t>**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r>
        <w:rPr>
          <w:rFonts w:cs="Times New Roman" w:ascii="Times New Roman" w:hAnsi="Times New Roman"/>
          <w:color w:val="FF0000"/>
        </w:rPr>
        <w:t>**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автотранспортных услуг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вещение №_______________________ от ____________)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ХАРАКТЕРИСТИК АВТОТРАНСПОРТНОГО СРЕДСТВА  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  Наименование автотранспортных средств Исполнителя:</w:t>
      </w:r>
    </w:p>
    <w:p>
      <w:pPr>
        <w:pStyle w:val="ConsNonformat1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sz w:val="22"/>
          <w:szCs w:val="22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. Данные автомобиля: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384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то (длина*ширина*высота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 (в соответствии с ПТС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  (шт.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/отсутствие, кол-во 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окировочная система тормозов (АВС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(Указать)*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*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* указываются технические характеристики автомобиля/данные, наличие/отсутствие таковых, в отдельных случаях – даты. Характеристики автомобиля, предлагаемые участником размещения заказа,  содержат: </w:t>
      </w:r>
      <w:r>
        <w:rPr>
          <w:b/>
          <w:i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*  Информация, представленная в приложении 1 к котировочной заявке победителя запроса котировок, при заключении с ним контракта будет включена в техническое задание (приложение № 1 к контракту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представление указанной информации не является основанием для отклонения котировочной заявки участника размещения заказа.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1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3:00Z</dcterms:created>
  <dc:creator>SNA</dc:creator>
  <dc:description/>
  <cp:keywords/>
  <dc:language>en-US</dc:language>
  <cp:lastModifiedBy>УРПР</cp:lastModifiedBy>
  <cp:lastPrinted>2013-11-29T17:48:00Z</cp:lastPrinted>
  <dcterms:modified xsi:type="dcterms:W3CDTF">2013-12-02T11:38:00Z</dcterms:modified>
  <cp:revision>23</cp:revision>
  <dc:subject/>
  <dc:title>КОТИРОВОЧНАЯ ЗАЯВКА</dc:title>
</cp:coreProperties>
</file>