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3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тировок  от «____» _________ 2013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spacing w:before="0" w:after="0"/>
        <w:contextualSpacing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 оказание автотранспортных услуг по перевозке сотрудников секторов в составе территориального отдела управления по развитию потребительского рынка 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sz w:val="24"/>
          <w:szCs w:val="24"/>
        </w:rPr>
        <w:t>администрации</w:t>
      </w:r>
      <w:r>
        <w:rPr>
          <w:sz w:val="24"/>
          <w:szCs w:val="24"/>
        </w:rPr>
        <w:t xml:space="preserve"> города Перми</w:t>
      </w:r>
    </w:p>
    <w:p>
      <w:pPr>
        <w:pStyle w:val="Normal"/>
        <w:spacing w:before="0" w:after="0"/>
        <w:contextualSpacing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для субъектов малого предпринимательства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3г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33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Оказание автотранспортных услуг на 2014 год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Стоимость услуг включает в себя все налоги, сборы и расходы, связанные с эксплуатацией автотранспортного средства, в том числе: заработную плату водителя, страхование (ОСАГО и т.п.), горюче-смазочные материалы, амортизацию автотранспортного средства и иные расходы, которые могут возникнуть при исполнении обязательств по Контракту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Оказание автотранспортных услуг на 2014 год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муниципального контракта в соответствии с техническим заданием и извещением о проведении запроса котировок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Стоимость услуг включает в себя все налоги, сборы и расходы, связанные с эксплуатацией автотранспортного средства, в том числе: заработную плату водителя, страхование (ОСАГО и т.п.), горюче-смазочные материалы, амортизацию автотранспортного средства и иные расходы, которые могут возникнуть при исполнении обязательств по Контракту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Указать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z w:val="22"/>
          <w:szCs w:val="22"/>
        </w:rPr>
        <w:t>Приложени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 Перечень характеристик автотранспортного средства на ____л. в 1 экз.</w:t>
      </w:r>
      <w:r>
        <w:rPr>
          <w:color w:val="FF0000"/>
          <w:sz w:val="22"/>
          <w:szCs w:val="22"/>
        </w:rPr>
        <w:t>**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</w:rPr>
      </w:pPr>
      <w:r>
        <w:rPr/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  <w:r>
        <w:rPr>
          <w:rFonts w:cs="Times New Roman" w:ascii="Times New Roman" w:hAnsi="Times New Roman"/>
          <w:color w:val="FF0000"/>
        </w:rPr>
        <w:t>**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тировочной заявке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казание автотранспортных услуг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звещение №_______________________ от ____________)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ХАРАКТЕРИСТИК АВТОТРАНСПОРТНОГО СРЕДСТВА  </w:t>
      </w:r>
    </w:p>
    <w:p>
      <w:pPr>
        <w:pStyle w:val="ConsNonformat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1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>.   Наименование автотранспортных средств Исполнителя:</w:t>
      </w:r>
    </w:p>
    <w:p>
      <w:pPr>
        <w:pStyle w:val="ConsNonformat1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– 1 шт.</w:t>
      </w:r>
    </w:p>
    <w:p>
      <w:pPr>
        <w:pStyle w:val="ConsNonformat1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i/>
          <w:sz w:val="22"/>
          <w:szCs w:val="22"/>
        </w:rPr>
        <w:t>(марка и модель автомобиля)</w:t>
      </w:r>
    </w:p>
    <w:p>
      <w:pPr>
        <w:pStyle w:val="ConsNonformat1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. Данные автомобиля:</w:t>
      </w:r>
    </w:p>
    <w:p>
      <w:pPr>
        <w:pStyle w:val="ConsNonformat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8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4384"/>
      </w:tblGrid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)*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)*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авто (длина*ширина*высота)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)*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 автомобиля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)*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 (в соответствии с ПТС)*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, шт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)*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мест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)*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вигателя, л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)*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безопасности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)*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душек безопасности  (шт.)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)*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еклоподъемники, шт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ичие/отсутствие, кол-во (указать)*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блокировочная система тормозов (АВС)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)*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-контроль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)*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ренс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i/>
              </w:rPr>
              <w:t>(Указать)*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 с автозапуском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)*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* указываются технические характеристики автомобиля/данные, наличие/отсутствие таковых, в отдельных случаях – даты. Характеристики автомобиля, предлагаемые участником размещения заказа,  содержат: </w:t>
      </w:r>
      <w:r>
        <w:rPr>
          <w:b/>
          <w:i/>
          <w:sz w:val="22"/>
          <w:szCs w:val="22"/>
          <w:u w:val="single"/>
        </w:rPr>
        <w:t>конкретные значения  технических и количественных характеристик, конкретные  наименования</w:t>
      </w:r>
      <w:r>
        <w:rPr>
          <w:i/>
          <w:sz w:val="22"/>
          <w:szCs w:val="22"/>
        </w:rPr>
        <w:t xml:space="preserve">.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**  Информация, представленная в приложении 1 к котировочной заявке победителя запроса котировок, при заключении с ним контракта будет включена в техническое задание (приложение № 1 к контракту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епредставление указанной информации не является основанием для отклонения котировочной заявки участника размещения заказа.)</w:t>
      </w:r>
    </w:p>
    <w:p>
      <w:pPr>
        <w:pStyle w:val="Normal"/>
        <w:autoSpaceDE w:val="false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ConsPlusNormal"/>
        <w:widowControl/>
        <w:ind w:firstLine="540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ConsNonformat">
    <w:name w:val="ConsNonformat Знак"/>
    <w:basedOn w:val="Style12"/>
    <w:qFormat/>
    <w:rPr>
      <w:rFonts w:ascii="Courier New" w:hAnsi="Courier New" w:eastAsia="Calibri" w:cs="Courier New"/>
      <w:lang w:val="ru-RU" w:bidi="ar-SA"/>
    </w:rPr>
  </w:style>
  <w:style w:type="character" w:styleId="11">
    <w:name w:val="Список 1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76"/>
      <w:jc w:val="both"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H">
    <w:name w:val="Table H"/>
    <w:basedOn w:val="Table"/>
    <w:qFormat/>
    <w:pPr>
      <w:tabs>
        <w:tab w:val="clear" w:pos="708"/>
        <w:tab w:val="left" w:pos="3428" w:leader="none"/>
      </w:tabs>
      <w:jc w:val="center"/>
    </w:pPr>
    <w:rPr>
      <w:b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33:00Z</dcterms:created>
  <dc:creator>SNA</dc:creator>
  <dc:description/>
  <cp:keywords/>
  <dc:language>en-US</dc:language>
  <cp:lastModifiedBy>УРПР</cp:lastModifiedBy>
  <cp:lastPrinted>2011-07-07T15:26:00Z</cp:lastPrinted>
  <dcterms:modified xsi:type="dcterms:W3CDTF">2013-12-03T07:15:00Z</dcterms:modified>
  <cp:revision>19</cp:revision>
  <dc:subject/>
  <dc:title>КОТИРОВОЧНАЯ ЗАЯВКА</dc:title>
</cp:coreProperties>
</file>