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Извещение  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отрудников секторов в составе территориального отдела управления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emtina-sa@gorodperm.ru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ександровская Еле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отрудников секторов в составе территориального отдела управления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50 000,00</w:t>
              <w:br/>
              <w:t xml:space="preserve">Российский рубль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ами информации о ценах автотранспортных услуг были данные реестра контрактов общероссийского официального сайта аналогичных услуг за текущий финансовый год и коммерческие предложения организаций(приложение № 4 к извещению)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и Техническим заданием (приложение №1 к муниципальному контракт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Щербакова, 24 (Орджоникидзевский р-он), ул. Мира, 15 (Индустриальный р-он), ул. Сибирская, 58 (Свердловский р-он), ул. Пермская, 57 (Ленинский р-он), ул. Уральская, 36 (Мотовилихинский р-он), ул. Ленина, 85 (Дзержинский р-он), ул. Кировоградская, 33 (Кировский р-он)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 января 2014 года по 30 мая 2014 года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оложениями муниципально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5 0113 0020500 244 222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4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10:00 </w:t>
            </w:r>
          </w:p>
        </w:tc>
      </w:tr>
      <w:tr>
        <w:trPr>
          <w:trHeight w:val="1177" w:hRule="atLeast"/>
        </w:trPr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10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8:00Z</dcterms:created>
  <dc:creator>УРПР</dc:creator>
  <dc:description/>
  <cp:keywords/>
  <dc:language>en-US</dc:language>
  <cp:lastModifiedBy>УРПР</cp:lastModifiedBy>
  <dcterms:modified xsi:type="dcterms:W3CDTF">2013-12-03T07:40:00Z</dcterms:modified>
  <cp:revision>1</cp:revision>
  <dc:subject/>
  <dc:title>Извещение  о проведении запроса котировок</dc:title>
</cp:coreProperties>
</file>