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по информированию населения через периодическое печатное издание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оказание услуг по информированию населения через периодическое печатное издание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___ _____________ 20__ го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, с одной стороны,                    и _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В соответствии с настоящим Контрактом Исполнитель обязуется             по заявке Муниципального заказчика оказывать услуги по информированию населения через периодическое печатное издание ________________ в соответствии с приложением к настоящему Контракту «Технические требования                              и характеристики услуг», Муниципальный заказчик обязуется оплатить оказанные услуги в порядке и сроки, предусмотренные настоящим Контрактом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eastAsia="Arial Unicode MS"/>
          <w:sz w:val="28"/>
          <w:szCs w:val="28"/>
        </w:rPr>
        <w:t xml:space="preserve">Стороны пришли к соглашению, что периодичность выхода периодического печатного издания, заявленная Исполнителем, а также обязанность Исполнителя по предоставлению </w:t>
      </w:r>
      <w:r>
        <w:rPr>
          <w:sz w:val="28"/>
          <w:szCs w:val="28"/>
        </w:rPr>
        <w:t>плана распространения периодического печатного издания, предусмотренная подпунктом 3.1.12 настоящего Контракта,</w:t>
      </w:r>
      <w:r>
        <w:rPr>
          <w:rFonts w:eastAsia="Arial Unicode MS"/>
          <w:sz w:val="28"/>
          <w:szCs w:val="28"/>
        </w:rPr>
        <w:t xml:space="preserve"> являются существенными условиями настояще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сполнитель обязуется оказывать услуги личн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ый заказчик определяет общую концепцию информационных материалов, которой в ходе реализации настоящего Контракта придерживается Исполнитель. Исполнитель принимает на себя обязательства                 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готовка, согласование и размещение информационных материалов при реализации настоящего Контракта осуществляются в согласованном сторонами порядк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, место и сроки оказания услу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 конкурс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озданию и подготовке информационных материалов, их публикации, налоги, пошлины, сборы (выплаченные                              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плата оказанных услуг производится Муниципальным заказчиком          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             из стоимости 1 кв.см печатной площади и объема фактически оказанных услуг. Стоимость 1 кв.см печатной площади ____ руб. за 1 кв.см (рассчитывается Муниципальным заказчиком в порядке, предусмотренном извещением о проведении запроса контиров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тоимость единицы услуги, предусмотренная настоящим Контрактом, остается неизменной в течение всего срока действия настоящего Контракта. Оплата по настоящему Контракту третьим лицам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Услуги Исполнителя по опубликованию информационных материалов,              не согласованных в установленном порядке с Муниципальным заказчиком,                             а также услуги, не соответствующие требованиям настоящего Контракта и заявки Муниципального заказчика, оплате не подлеж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Муниципальный заказчик вправе не производить Исполнителю возмещение расходов, в том числе фактически понесенных, в случае невозможности исполнения услуг по обстоятельствам, за которые ни одна из сторон не отвеча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есто оказания услуг: территория города Пер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рок оказания услуг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настоящего Контракта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ончание: 31 декабря 201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оказывать Муниципальному заказчику услуги надлежащего качества                 в соответствии с условиями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осуществлять сбор фактов для подготовки информацион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представлять Муниципальному заказчику для согласования проект информационного материала и его оригинал-макет до составления окончательной версии электронной верстки периодического печатного и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 по указанию Муниципального заказчика вносить в представленный       на согласование информационный материал изменения, дополнения, пожелания Муниципального заказчика при условии, что они не выходят за пределы выданной Исполнителю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5 опубликовывать информационный материал в периодическом печатном издании только после согласования с Муниципальным заказчиком.                          Не согласованный сторонами информационный материал в периодическом печатном издании не опубликовыва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обеспечива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представлять по запросу Муниципального заказчика документы, подтверждающие надлежащее исполнение обязательств по настоящему Контракту,  в том числе документы, выданные Исполнителю треть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 еженедельно, не позднее 17.00 час. понедельника каждой недели, направлять по указанному Муниципальным заказчиком адресу электронной почты информацию, содержащую сведения об опубликованных по заявкам Муниципального заказчика за прошедш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 ежеквартально, не позднее 10-го числа первого месяца в квартале, посредством электронной почты, направлять на электронный адрес (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Муниципальному заказчику план распространения периодического печатного издания с приложением полного списка организаций                и жилых домов, по которым будет распространен каждый тираж периодического печатного издания, с указанием адресов и количеством периодического печатного издания по каждому адрес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3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экземпляры периодического печатного издания,  в которых были опубликованы информационные материалы по заявке Муниципального заказчика, а также счет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кт об оказанных услугах должен содержать информацию об объеме                       и стоимости оказанных за месяц услуг с разбивкой по каждому информационному материа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4. после представления Исполнителем акта оказанных услуг                         и документов, подтверждающих оказание услуг (экземпляр периодического печатного издания), проверить соответствие качества оказанных услуг требован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 определять тематику, объем информационных материалов, периодичность их опубликования в печатном изда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 требовать от Исполнителя оказания услуг надлежащего качества,                   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4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, запрашивать выданные Исполнителю третьими лицами документы, материалы и иную информацию, подтверждающие надлежащее выполнение Исполнителем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 запрашивать у Исполнителя документ (гарантийное письмо или копию договора от предприятия, оказывающего полиграфические услуги на печатание газет «__(наименование газет)__»), о печатании данных изданий в период исполнения Контракта тиражом и периодичностью в соответствии с приложением           к настоящему Контракту «Технические требования и характеристики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не вправе изменять информационный материал                          без согласования с Муниципальным заказчиком, а также размещать информационные материалы без предварительного утверждения его                                  с представителем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третьим лицам (в том числе аффилированным лицам) информации, полученной в ходе исполнения настоящего Контракта, возможна только                         при согласии Муниципального заказчика, оформленном в письменном виде, подписанном уполномоченным представителем Муниципального заказч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За невыполнение или ненадлежащее выполнение обязательств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по настоящему Контракту, допущенные в процессе оказания услуг отступления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 иных требований и условий, предусмотренных настоящим Контрактом, Исполнитель уплачивает Муниципальному заказчику неустойку 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от стоимости услуг</w:t>
      </w:r>
      <w:r>
        <w:rPr>
          <w:sz w:val="28"/>
          <w:szCs w:val="28"/>
        </w:rPr>
        <w:t xml:space="preserve"> по настоящему Контракту в течение десяти дней с момента предъявления соответствующей претензии за каждый факт такого невыполнения, ненадлежащего выполнения, отступления от иных требований и усло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 несвоевременного оказания услуг, </w:t>
      </w:r>
      <w:r>
        <w:rPr>
          <w:sz w:val="28"/>
          <w:szCs w:val="28"/>
          <w:lang w:val="en-US"/>
        </w:rPr>
        <w:t>невыполн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ненадлежаще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выполн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обязательств по настоящему Контракту, отступл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от иных требований и условий, предусмотренных настоящим Контрактом </w:t>
      </w:r>
      <w:r>
        <w:rPr>
          <w:sz w:val="28"/>
          <w:szCs w:val="28"/>
        </w:rPr>
        <w:t>и заявкой Муниципального заказчика, подтверждается письменной претензией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лучае если Муниципальным заказчиком выставлена Исполнителю претензия по несвоевременному оказанию услуг,  невыполнению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или ненадлежащему выполнению обязательств</w:t>
      </w:r>
      <w:r>
        <w:rPr>
          <w:sz w:val="28"/>
          <w:szCs w:val="28"/>
        </w:rPr>
        <w:t>, отступлению от иных требований               и условий, предусмотренных настоящим</w:t>
      </w:r>
      <w:r>
        <w:rPr>
          <w:sz w:val="28"/>
          <w:szCs w:val="28"/>
          <w:lang w:val="en-US"/>
        </w:rPr>
        <w:t xml:space="preserve"> Контракт</w:t>
      </w:r>
      <w:r>
        <w:rPr>
          <w:sz w:val="28"/>
          <w:szCs w:val="28"/>
        </w:rPr>
        <w:t>ом,</w:t>
      </w:r>
      <w:r>
        <w:rPr>
          <w:sz w:val="28"/>
          <w:szCs w:val="28"/>
          <w:lang w:val="en-US"/>
        </w:rPr>
        <w:t>  оплата услуг, оказанных</w:t>
      </w:r>
      <w:r>
        <w:rPr>
          <w:sz w:val="28"/>
          <w:szCs w:val="28"/>
        </w:rPr>
        <w:t xml:space="preserve">            </w:t>
      </w:r>
      <w:r>
        <w:rPr>
          <w:sz w:val="28"/>
          <w:szCs w:val="28"/>
          <w:lang w:val="en-US"/>
        </w:rPr>
        <w:t>за расчетный месяц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 уменьшается на сумму выставленной претенз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</w:t>
      </w:r>
      <w:r>
        <w:rPr>
          <w:sz w:val="28"/>
          <w:szCs w:val="28"/>
          <w:lang w:val="en-US"/>
        </w:rPr>
        <w:t>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от стоимости услуг</w:t>
      </w:r>
      <w:r>
        <w:rPr>
          <w:sz w:val="28"/>
          <w:szCs w:val="28"/>
        </w:rPr>
        <w:t>, предусмотренной в п.2.1 настоящего Контракта, за каждый день просрочки исполнени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словия настоящего Контракта носят конфиденциальный характер               и не подлежат разглашению сторонами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2 экземплярах, имеющих равную юридическую силу, один – Исполнителю, один – Муниципальному заказчи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ий Контракт может быть расторгнут по соглашению сторон,                по решению суда или в связи с односторонним отказом стороны контракта                    от исполнения контракта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                в течение десяти рабочих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 Неотъемлемой частью настоящего Контракта является приложение                    к настоящему Контракту «Технические требования и характеристики услуг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6. Уполномоченным представителем Муниципального заказчика                      по решению вопросов, возникающих при исполнении настоящего Контракта, выступает _______________, тел. ______________ 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7. Уполномоченным представителем Исполнителя по решению вопросов, возникающих при исполнении настоящего Контракта, выступает _______________, тел. 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559"/>
        <w:gridCol w:w="3559"/>
      </w:tblGrid>
      <w:tr>
        <w:trPr>
          <w:trHeight w:val="284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04810300000000006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/с 02985010071) департамент финансов администрации города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773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чет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__________ 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 № __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от «___» _____________ 20__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е требования и характеристики услуг 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ся в соответствии с условиями запроса котировок и предложением победителя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40"/>
        <w:gridCol w:w="2103"/>
        <w:gridCol w:w="2755"/>
      </w:tblGrid>
      <w:tr>
        <w:trPr>
          <w:trHeight w:val="696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____________/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left="62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LEpifanova</dc:creator>
  <dc:description/>
  <cp:keywords/>
  <dc:language>en-US</dc:language>
  <cp:lastModifiedBy>Белобородов Вячеслав Александрович</cp:lastModifiedBy>
  <cp:lastPrinted>2013-12-04T16:29:00Z</cp:lastPrinted>
  <dcterms:modified xsi:type="dcterms:W3CDTF">2013-12-04T11:18:00Z</dcterms:modified>
  <cp:revision>6</cp:revision>
  <dc:subject/>
  <dc:title>УТВЕРЖДЕНО</dc:title>
</cp:coreProperties>
</file>