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>к извещению о проведении запроса котировок на оказание услуг по информированию населения через периодическое печатное из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, банковские реквизиты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 о проведении запроса котировок          на оказание услуг по информированию населения через периодическое печатное издание, __________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информированию населения через периодическое печатное издание 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указанных в извещении о проведении запроса котировок и настоящей котировочной заявке, которые будут включены в муниципальный контрак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 (указать прописью) руб. включает все накладные расходы, в том числе по созданию и подготовке информационных материалов, их публикации, налоги, пошлины, сборы (выплаченные или подлежащие уплате) и иные обязательные платежи,                              а также другие расходы, которые могут возникнуть при исполнении обязательств             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rPr/>
      </w:pPr>
      <w:r>
        <w:rPr>
          <w:sz w:val="22"/>
          <w:szCs w:val="22"/>
        </w:rPr>
        <w:t>М.П.    (Руководитель, должность)                   (подпись)                                            (Ф.И.О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LEpifanova</dc:creator>
  <dc:description/>
  <cp:keywords/>
  <dc:language>en-US</dc:language>
  <cp:lastModifiedBy>Белобородов Вячеслав Александрович</cp:lastModifiedBy>
  <cp:lastPrinted>2013-12-04T16:29:00Z</cp:lastPrinted>
  <dcterms:modified xsi:type="dcterms:W3CDTF">2013-12-04T11:17:00Z</dcterms:modified>
  <cp:revision>5</cp:revision>
  <dc:subject/>
  <dc:title>УТВЕРЖДЕНО</dc:title>
</cp:coreProperties>
</file>