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Регистрация №________________ от «____» ___________2013 года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поставку компьютерной техники и комплектующих частей для нужд общественных центров администрации Мотовилихинского района города Перми.</w:t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/>
      </w:pPr>
      <w:r>
        <w:rPr>
          <w:color w:val="000000"/>
        </w:rPr>
        <w:t>г. Пермь                                                                                  «____»______________ 2013 года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Покупатель</w:t>
      </w:r>
      <w:r>
        <w:rPr>
          <w:iCs/>
          <w:color w:val="000000"/>
        </w:rPr>
        <w:t>»</w:t>
      </w:r>
      <w:r>
        <w:rPr>
          <w:color w:val="000000"/>
        </w:rPr>
        <w:t xml:space="preserve">, </w:t>
      </w:r>
      <w:r>
        <w:rPr/>
        <w:t>в лице главы администрации района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№ 7,</w:t>
      </w:r>
      <w:r>
        <w:rPr>
          <w:color w:val="000000"/>
        </w:rPr>
        <w:t xml:space="preserve"> с одной стороны, и</w:t>
      </w:r>
      <w:r>
        <w:rPr>
          <w:b/>
          <w:bCs/>
          <w:color w:val="000000"/>
        </w:rPr>
        <w:t xml:space="preserve"> </w:t>
      </w:r>
      <w:r>
        <w:rPr/>
        <w:t xml:space="preserve">                                                                                 , именуемое в дальнейшем «Поставщик», в лице                                                           </w:t>
      </w:r>
      <w:r>
        <w:rPr>
          <w:color w:val="000000"/>
        </w:rPr>
        <w:t>, действующего на основании                                     , с другой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spacing w:lineRule="exact" w:line="260"/>
        <w:jc w:val="both"/>
        <w:rPr/>
      </w:pPr>
      <w:r>
        <w:rPr>
          <w:color w:val="000000"/>
        </w:rPr>
        <w:t xml:space="preserve">1.1. Настоящий контракт заключается по итогам проведения запроса котировок цен </w:t>
      </w:r>
      <w:r>
        <w:rPr/>
        <w:t xml:space="preserve">на </w:t>
      </w:r>
      <w:r>
        <w:rPr>
          <w:bCs/>
        </w:rPr>
        <w:t>поставку компьютерной техники и комплектующих частей для нужд общественных центров администрации Мотовилихинского района города Перми</w:t>
      </w:r>
      <w:r>
        <w:rPr/>
        <w:t xml:space="preserve"> </w:t>
      </w:r>
      <w:r>
        <w:rPr>
          <w:color w:val="000000"/>
        </w:rPr>
        <w:t>(Протокол рассмотрения и оценки котировочных заявок № _________________от _________2013 года), победителем которого стал Поставщик.</w:t>
      </w:r>
    </w:p>
    <w:p>
      <w:pPr>
        <w:pStyle w:val="Normal"/>
        <w:spacing w:lineRule="exact" w:line="260"/>
        <w:jc w:val="both"/>
        <w:rPr/>
      </w:pPr>
      <w:r>
        <w:rPr/>
        <w:t>1.2. Поставщик обязуется поставить и передать в собственность Покупателя в установленный настоящим контрактом срок товар, наименование, количество, цена которого указаны в Спецификации (Приложение к настоящему контракту), являющейся неотъемлемой частью настоящего контракта, а Покупатель обязуется принять и оплатить этот товар в соответствии с условиями настоящего контракта.</w:t>
      </w:r>
    </w:p>
    <w:p>
      <w:pPr>
        <w:pStyle w:val="Normal"/>
        <w:widowControl w:val="false"/>
        <w:autoSpaceDE w:val="false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Порядок и сроки поставки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bCs/>
        </w:rPr>
        <w:t xml:space="preserve">2.1. Поставка товара осуществляется Поставщиком путем отгрузки (передачи) товара Покупателю. 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bCs/>
        </w:rPr>
      </w:pPr>
      <w:r>
        <w:rPr>
          <w:bCs/>
        </w:rPr>
        <w:t>2.2. Место поставки товара: администрация Мотовилихинского района города Перми, по адресу: г. Пермь, ул. Уральская, 36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bCs/>
        </w:rPr>
        <w:t xml:space="preserve">2.3. Поставка товара осуществляется в течение 5 дней с момента заключения контракта. 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bCs/>
        </w:rPr>
        <w:t>2.4. Покупатель назначает уполномоченного представителя: заместителя начальника отдела по работе с общественностью администрации района Дмитриеву Е.В., ответственного за принятие товара по настоящему контракту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bCs/>
        </w:rPr>
        <w:t>2.5. При завершении поставки товара оформляется товарно-транспортная накладная, с отметкой уполномоченного представителя Покупателя о принятии товара, заверенной печатью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>3.1. Поставщик обязан поставить и передать товар надлежащего качества, в количестве, в сроки, указанные в настоящем контрак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>3.2. Поставщик обязан одновременно с передачей товара передать Покупателю его принадлежности, а также относящиеся к товару документы (инструкцию по эксплуатации при ее наличии, гарантийный паспорт и т.д.).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>3.3. Поставщик обязан передать товар Покупателю свободным от любых прав третьих ли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>3.4. Если Поставщик отказывается исполнить обязанность по поставке и передаче товара, а также относящихся к нему документов Покупателю, последний вправе отказаться от исполнения контрак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 xml:space="preserve">3.5. При обнаружении несоответствия количества или качества товара, комплектности, требованиям настоящего контракта, Покупатель обязан известить об этом Поставщика не позднее 5 дней с момента обнаружения несоответствия, а Поставщик должен устранить согласованные с Покупателем несоответствия в течение 5 дней  после обнаружения. 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 xml:space="preserve">3.6. Покупатель обязан обеспечить принятие товара, осмотреть его, проверить качество и количество. Приемка товара по количеству и качеству осуществляется в соответствии с </w:t>
      </w:r>
      <w:r>
        <w:rPr>
          <w:rStyle w:val="Defaultlabelstyle3"/>
          <w:rFonts w:cs="Times New Roman"/>
          <w:color w:val="000000"/>
        </w:rPr>
        <w:t>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.06.1965 № П-6,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.04.1966 № П-7</w:t>
      </w:r>
      <w:r>
        <w:rPr/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>
          <w:b/>
          <w:b/>
        </w:rPr>
      </w:pPr>
      <w:r>
        <w:rPr/>
        <w:t>3.7.</w:t>
      </w:r>
      <w:r>
        <w:rPr>
          <w:b/>
        </w:rPr>
        <w:t xml:space="preserve"> </w:t>
      </w:r>
      <w:r>
        <w:rPr/>
        <w:t xml:space="preserve"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.  </w:t>
      </w:r>
    </w:p>
    <w:p>
      <w:pPr>
        <w:pStyle w:val="Normal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>3.8. Покупатель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spacing w:lineRule="exact" w:line="260"/>
        <w:jc w:val="both"/>
        <w:rPr/>
      </w:pPr>
      <w:r>
        <w:rPr/>
        <w:t>3.9. Обязанность Поставщика по поставке считается исполненной с момента фактической передачи товара Покупателю, т.е. с момента подписания товарно-транспортной накладной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/>
        <w:t>3.10. Риск случайной гибели или случайного повреждения товара переходит на Покупателя с момента, когда в соответствии с п.3.9 настоящего контракта Поставщик считается исполнившим свою обязанность по поставке товара Покупателю.</w:t>
      </w:r>
    </w:p>
    <w:p>
      <w:pPr>
        <w:pStyle w:val="Normal"/>
        <w:widowControl w:val="false"/>
        <w:autoSpaceDE w:val="false"/>
        <w:spacing w:lineRule="exact" w:line="260"/>
        <w:ind w:firstLine="485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товара и порядок оплаты.</w:t>
      </w:r>
    </w:p>
    <w:p>
      <w:pPr>
        <w:pStyle w:val="Normal"/>
        <w:spacing w:lineRule="exact" w:line="260"/>
        <w:ind w:right="201" w:hanging="0"/>
        <w:jc w:val="both"/>
        <w:rPr/>
      </w:pPr>
      <w:r>
        <w:rPr>
          <w:color w:val="000000"/>
        </w:rPr>
        <w:t>4.1. Стоимость товара по настоящему контракту</w:t>
      </w:r>
      <w:r>
        <w:rPr/>
        <w:t xml:space="preserve"> составляет                           (                                       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, в том числе НДС (НДС не облагается)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color w:val="000000"/>
        </w:rPr>
      </w:pPr>
      <w:r>
        <w:rPr>
          <w:color w:val="000000"/>
        </w:rPr>
        <w:t>4.2. Фактом поставки товара считается подписанная сторонами по контракту товарно-транспортная накладная и счет (счет-фактура)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color w:val="000000"/>
        </w:rPr>
      </w:pPr>
      <w:r>
        <w:rPr>
          <w:color w:val="000000"/>
        </w:rPr>
        <w:t>4.3. Оплата товара производится безналичным перечислением денежных средств на расчетный счет Поставщика в течение 10 дней с момента предоставления счета (счет-фактуры) и товарно-транспортной накладной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color w:val="000000"/>
        </w:rPr>
      </w:pPr>
      <w:r>
        <w:rPr>
          <w:color w:val="000000"/>
        </w:rPr>
        <w:t>4.4. Покупатель не несет ответственности за неисполнение сроков оплаты, указанных в п.4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spacing w:lineRule="exact" w:line="26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260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за неисполнение или ненадлежащее исполнение обязательств.</w:t>
      </w:r>
    </w:p>
    <w:p>
      <w:pPr>
        <w:pStyle w:val="Normal"/>
        <w:spacing w:lineRule="exact" w:line="260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spacing w:lineRule="exact" w:line="260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1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spacing w:lineRule="exact" w:line="260"/>
        <w:jc w:val="both"/>
        <w:rPr/>
      </w:pPr>
      <w:r>
        <w:rPr/>
        <w:t>5.3. В случае просрочки исполнения Покупателе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spacing w:lineRule="exact" w:line="260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spacing w:lineRule="exact" w:line="260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 и т.д.) или по вине другой стороны.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5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spacing w:lineRule="exact" w:line="2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Ф.</w:t>
      </w:r>
    </w:p>
    <w:p>
      <w:pPr>
        <w:pStyle w:val="Normal"/>
        <w:widowControl w:val="false"/>
        <w:autoSpaceDE w:val="false"/>
        <w:spacing w:lineRule="exact" w:line="26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0"/>
        <w:ind w:firstLine="485"/>
        <w:jc w:val="center"/>
        <w:rPr/>
      </w:pPr>
      <w:r>
        <w:rPr>
          <w:b/>
          <w:color w:val="000000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spacing w:lineRule="exact" w:line="260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Настоящий контракт </w:t>
      </w:r>
      <w:r>
        <w:rPr/>
        <w:t>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color w:val="000000"/>
        </w:rPr>
        <w:t xml:space="preserve">7.4. </w:t>
      </w:r>
      <w:r>
        <w:rPr/>
        <w:t>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8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 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widowControl w:val="false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а администр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товилихинского района города Пер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__________________ В.М. Кокшар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____2013 го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  <w:t>«_____»__________________2013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роекту контракта №_________________ от «___»_________ 2013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поставку компьютерной техники и комплектующих частей для нужд общественных центров администрации Мотовилихинского района города Перми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888"/>
        <w:gridCol w:w="1182"/>
        <w:gridCol w:w="1406"/>
        <w:gridCol w:w="14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его характеристи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щая сумма: .</w:t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190"/>
      </w:tblGrid>
      <w:tr>
        <w:trPr>
          <w:trHeight w:val="2326" w:hRule="atLeast"/>
        </w:trPr>
        <w:tc>
          <w:tcPr>
            <w:tcW w:w="513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а администр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товилихинского района города Пер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__________________ В.М. Кокшар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____2013 го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___________2013 год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0:00Z</dcterms:created>
  <dc:creator>EMarkin</dc:creator>
  <dc:description/>
  <cp:keywords/>
  <dc:language>en-US</dc:language>
  <cp:lastModifiedBy>kurbanov-ir</cp:lastModifiedBy>
  <dcterms:modified xsi:type="dcterms:W3CDTF">2013-11-28T04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иобретении компьютерных комплектующих</vt:lpwstr>
  </property>
  <property fmtid="{D5CDD505-2E9C-101B-9397-08002B2CF9AE}" pid="3" name="r_object_id">
    <vt:lpwstr>090000018b2f76ae</vt:lpwstr>
  </property>
  <property fmtid="{D5CDD505-2E9C-101B-9397-08002B2CF9AE}" pid="4" name="r_version_label">
    <vt:lpwstr>1.4</vt:lpwstr>
  </property>
  <property fmtid="{D5CDD505-2E9C-101B-9397-08002B2CF9AE}" pid="5" name="reg_date">
    <vt:lpwstr>20.08.2013</vt:lpwstr>
  </property>
  <property fmtid="{D5CDD505-2E9C-101B-9397-08002B2CF9AE}" pid="6" name="reg_number">
    <vt:lpwstr>СЭД-01-17-141</vt:lpwstr>
  </property>
  <property fmtid="{D5CDD505-2E9C-101B-9397-08002B2CF9AE}" pid="7" name="sign_flag">
    <vt:lpwstr>Подписан ЭЦП</vt:lpwstr>
  </property>
</Properties>
</file>