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7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изданию справочно-информационного материала - справочника о состоянии и охране окружающей среды в Перми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экологии и природопользованию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riroda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тьяков Лев Борис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изданию справочно-информационного материала - справочника о состоянии и охране окружающей среды в Перми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23 43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указана в приложении №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на работу должна включать в себя расходы на оплату труда специалистов, расходы по оплате налогов и другие обязательные платежи, связанные с выполнением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211000 Книги, брошюры, изоиздания, нотные издания, картографическая продукция, листовки (кроме рекламны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 к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контракта и техническим заданием (приложения №1,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контракта и техническим заданием (приложения №1, 2 к извещению)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5 0603 79655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форме котировочной заявки содержатся в приложении № 3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5:37:00Z</dcterms:created>
  <dc:creator>Управление по экологии</dc:creator>
  <dc:description/>
  <cp:keywords/>
  <dc:language>en-US</dc:language>
  <cp:lastModifiedBy>Управление по экологии</cp:lastModifiedBy>
  <dcterms:modified xsi:type="dcterms:W3CDTF">2013-12-04T05:37:00Z</dcterms:modified>
  <cp:revision>3</cp:revision>
  <dc:subject/>
  <dc:title/>
</cp:coreProperties>
</file>