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на выполнение работ по изданию справочно-информационного материала -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справочника о состоянии и охране окружающей среды в Перми в 2013 го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240"/>
        <w:ind w:firstLine="567"/>
        <w:jc w:val="both"/>
        <w:rPr/>
      </w:pPr>
      <w:r>
        <w:rPr>
          <w:sz w:val="24"/>
          <w:szCs w:val="24"/>
        </w:rPr>
        <w:t>В целях расче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ой (максимальной) цены контракта проведен анализ ранее заключенных договоров на выполнение идентичных работ за 2011-2012 годы.</w:t>
      </w:r>
    </w:p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84"/>
        <w:gridCol w:w="1351"/>
        <w:gridCol w:w="1286"/>
        <w:gridCol w:w="1351"/>
        <w:gridCol w:w="1210"/>
      </w:tblGrid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./стр., (шт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(руб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, (руб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(руб.)</w:t>
            </w:r>
          </w:p>
          <w:p>
            <w:pPr>
              <w:pStyle w:val="Style15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ЭД-33-03-15-42 </w:t>
            </w:r>
          </w:p>
          <w:p>
            <w:pPr>
              <w:pStyle w:val="Style15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6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/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 000,00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ЭД-33-03-15-16 </w:t>
            </w:r>
          </w:p>
          <w:p>
            <w:pPr>
              <w:pStyle w:val="Style15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3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/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казом Президента Российской Федерации В.В. Путина №1157 от 10 августа 2012 года  «О проведении в Российской Федерации Года охраны окружающей среды»  и Постановлением администрации города Перми «Об Утверждении Плана основных мероприятий по проведению в 2013 году в городе Перми Года охраны окружающей среды» запланировано увеличение финансирования издания ежегодного Сборника по охране окружающей среды в соответствии  с результатами проведения мероприятий Года охраны окружающей среды:</w:t>
      </w:r>
    </w:p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характеристик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оимости увеличения в соответствии с измененными параметрами,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статей </w:t>
            </w:r>
          </w:p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величение количества страниц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0 (печать листов- 1лист*74руб.*55 лист; резка листов А1-6 рарезов*1 руб.*5листо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рабатываемых фотоматериалов (цветокоррекция, коррекция дисторсии, коррекция тональности, кадриров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 00 (128 руб.*100 шт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дорожание макетирования 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рожание  верстки высокой сложности (более двух иллюстраций, сложное обтекание, более пяти выделений в тексте, врезки, любое количество колонок или макеты со сложной сетко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,00 (разработка макета-4430,00; разработка дизайна-3400,00)</w:t>
            </w:r>
          </w:p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00 (140 руб.*55 листо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3 430,00 </w:t>
            </w:r>
          </w:p>
        </w:tc>
      </w:tr>
    </w:tbl>
    <w:p>
      <w:pPr>
        <w:pStyle w:val="Style15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ind w:firstLine="567"/>
        <w:jc w:val="both"/>
        <w:rPr/>
      </w:pPr>
      <w:r>
        <w:rPr>
          <w:sz w:val="24"/>
          <w:szCs w:val="24"/>
        </w:rPr>
        <w:t>Таким образом, начальная (максимальная) цена контракта на выполнение работ по изданию справочно-информационного материала увеличена на 33 430,00 руб. и составляет 123 430, 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3:00Z</dcterms:created>
  <dc:creator>User</dc:creator>
  <dc:description/>
  <cp:keywords/>
  <dc:language>en-US</dc:language>
  <cp:lastModifiedBy>ООПТ</cp:lastModifiedBy>
  <cp:lastPrinted>2013-11-28T11:55:00Z</cp:lastPrinted>
  <dcterms:modified xsi:type="dcterms:W3CDTF">2013-12-04T06:03:00Z</dcterms:modified>
  <cp:revision>7</cp:revision>
  <dc:subject/>
  <dc:title>ОБОСНОВАНИЕ НАЧАЛЬНОЙ (МАКСИМАЛЬНОЙ) ЦЕНЫ КОНТРАКТА </dc:title>
</cp:coreProperties>
</file>