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4"/>
        </w:rPr>
        <w:t xml:space="preserve">Приложение № 4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КОНТРАКТА № 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поставку электронно-вычислительной техники для Муниципального казен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«___»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 с другой стороны, совместно именуемые «Стороны», заключили настоящи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__ от «___»____________ 2013 г.), Поставщик обязуется в установленный Контрактом срок передать Заказчику электронно-вычислительную технику в комплектации, указанной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поставляемых Товаров (цена Контракта) определяется ценой, предложенной Поставщиком, признанным победителем в проведении запроса котировок и составляет: _________ (сумма прописью) рублей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является предварительно проведенный анализ рынка товаров, являющихся предметом проведения запроса котировок путем изучения коммерческих предложений в сети Интернет.  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2. Цена Контракта является твердой и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>налоги, сборы, таможенные пошлины, выплаченные или подлежащие выплате, оплату транспортных</w:t>
      </w:r>
      <w:r>
        <w:rPr>
          <w:color w:val="000000"/>
          <w:spacing w:val="-3"/>
          <w:sz w:val="24"/>
          <w:szCs w:val="24"/>
        </w:rPr>
        <w:t xml:space="preserve"> расходов внутри страны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товарно-транспортной накладной с указанием даты поставки Товаров и отметкой материально-ответственного лица Заказчика, а также счета–фактуры (счета) Поставщика на поставленные Товар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должны быть новыми, в оригинальной упаковке производителя, включенной в стоимость Товаров, не бывшими в использовании, изготовленными не ранее 2013 г., по качеству соответствующим техническим регламентам, применяемым к поставляемым Товара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не менее 12 месяцев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тверждение этого Поставщик предоставляет Заказчику одновременно с передачей Товаров относящихся к ним документы: инструкции по эксплуатации на русском языке и другие документы от производителя (в том числе гарантийные обязательства и информацию о наличии сервисных центров, адреса и способы связи с ними)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Товаров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5 (пяти)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Екатерининская, 63. 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их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енных и/или качественных характеристик Товаров условиям Контракта, Заказчик вправе отказаться от приемки Товаров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ов и/или устранения дефектов поставленных Товаров в сроки,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0:00Z</dcterms:created>
  <dc:creator>user</dc:creator>
  <dc:description/>
  <cp:keywords/>
  <dc:language>en-US</dc:language>
  <cp:lastModifiedBy>Дубасова</cp:lastModifiedBy>
  <cp:lastPrinted>2013-10-14T16:50:00Z</cp:lastPrinted>
  <dcterms:modified xsi:type="dcterms:W3CDTF">2013-12-05T07:59:00Z</dcterms:modified>
  <cp:revision>54</cp:revision>
  <dc:subject/>
  <dc:title>Муниципальный контракт  № _____</dc:title>
</cp:coreProperties>
</file>