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5"/>
      </w:tblGrid>
      <w:tr>
        <w:trPr/>
        <w:tc>
          <w:tcPr>
            <w:tcW w:w="4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электронно-вычислительной техники  в комплектации, указанной в техническом задании  в приложении №1 к муниципальному контракту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электронно-вычислительной техники  в комплектации, указанной в техническом задании  в приложении №1 к муниципальному контракту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Наименование и характеристики поставляемых товаров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260"/>
        <w:gridCol w:w="2126"/>
        <w:gridCol w:w="992"/>
        <w:gridCol w:w="992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(руб)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+мышь беспров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модел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+ мыш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действия беспроводн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полнительных клав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оптического сен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dp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 у мы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(указать модел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эк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x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подсв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ЖК-матр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FT T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форма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контрас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М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горизон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вертик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цв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 м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чки по горизон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8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чки по вертик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8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горизонт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горизонт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вертик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вертик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опуск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VI-D (HDCP), VGA (D-Sub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45:00Z</dcterms:created>
  <dc:creator>ump15</dc:creator>
  <dc:description/>
  <cp:keywords/>
  <dc:language>en-US</dc:language>
  <cp:lastModifiedBy>Дубасова</cp:lastModifiedBy>
  <cp:lastPrinted>2013-11-26T13:04:00Z</cp:lastPrinted>
  <dcterms:modified xsi:type="dcterms:W3CDTF">2013-12-05T07:11:00Z</dcterms:modified>
  <cp:revision>22</cp:revision>
  <dc:subject/>
  <dc:title>СОГЛАСОВАНО</dc:title>
</cp:coreProperties>
</file>