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электронно-вычислительной техники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, комплектность поставляемых Товаров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се товары по своим функциональным, техническим характеристикам и комплектации должны соответствовать нижеприведенным требованиям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528"/>
        <w:gridCol w:w="992"/>
      </w:tblGrid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 и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)</w:t>
            </w:r>
          </w:p>
        </w:tc>
      </w:tr>
      <w:tr>
        <w:trPr>
          <w:trHeight w:val="3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+мышь беспроводная A4Tech 9100F Wireless BlackUSB«или эквивалент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+ мыш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вяз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ровод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действия беспроводной связ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подклю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ви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полнительных клави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оптического сенс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dp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виш у мыш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BenQ 21.5" GL2250 «или эквивалент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экра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разреш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x10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подсвет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ЖК-матриц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T T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формат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аст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: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ческая контраст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М: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откл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м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ь обзора по горизонта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ь обзора по вертика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альное количество цве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7 м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г точки по горизонта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.248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г точки по вертика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.248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. частота горизонтальной развер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к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. частота горизонтальной развер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к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. частота вертикальной развер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. частота вертикальной развер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оса пропуск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 М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I-D (HDCP), VGA (D-Sub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  <w:sz w:val="22"/>
          <w:szCs w:val="22"/>
        </w:rPr>
        <w:t xml:space="preserve">Требования к </w:t>
      </w:r>
      <w:r>
        <w:rPr>
          <w:b/>
          <w:color w:val="000000"/>
          <w:sz w:val="22"/>
          <w:szCs w:val="22"/>
        </w:rPr>
        <w:t>Товару</w:t>
      </w:r>
      <w:r>
        <w:rPr>
          <w:b/>
          <w:sz w:val="22"/>
          <w:szCs w:val="22"/>
        </w:rPr>
        <w:t>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се Товары должны быть новыми и не бывшими в использовании, </w:t>
      </w:r>
      <w:r>
        <w:rPr>
          <w:rFonts w:eastAsia="Calibri"/>
          <w:sz w:val="22"/>
          <w:szCs w:val="22"/>
          <w:lang w:eastAsia="en-US"/>
        </w:rPr>
        <w:t xml:space="preserve">изготовленными не ранее 2013 г., </w:t>
      </w:r>
      <w:r>
        <w:rPr>
          <w:sz w:val="22"/>
          <w:szCs w:val="22"/>
        </w:rPr>
        <w:t>иметь технический паспорт в соответствии с законодательством РФ.</w:t>
      </w:r>
    </w:p>
    <w:p>
      <w:pPr>
        <w:pStyle w:val="Normal"/>
        <w:ind w:firstLine="36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оставляемые </w:t>
      </w:r>
      <w:r>
        <w:rPr>
          <w:color w:val="000000"/>
          <w:spacing w:val="-3"/>
          <w:sz w:val="22"/>
          <w:szCs w:val="22"/>
        </w:rPr>
        <w:t>Товары</w:t>
      </w:r>
      <w:r>
        <w:rPr>
          <w:sz w:val="22"/>
          <w:szCs w:val="22"/>
        </w:rPr>
        <w:t xml:space="preserve"> должны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се Товары и их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се Товары должны быть работоспособным и обеспечивать предусмотренную производителем функциональность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sz w:val="22"/>
          <w:szCs w:val="22"/>
        </w:rPr>
        <w:t xml:space="preserve">Товары </w:t>
      </w:r>
      <w:r>
        <w:rPr>
          <w:sz w:val="22"/>
          <w:szCs w:val="22"/>
        </w:rPr>
        <w:t xml:space="preserve">при поставке должны быть обеспечены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2"/>
          <w:szCs w:val="22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орудование должно быть упаковано в оригинальную упаковку от производителя, внутри которой должен быть вложен буклет с информацией на русском языке и ссылками на сведения о безопасности компонентов расходных материалов и химических веществах для данного продукта. На упаковку каждого оборудования должны быть нанесены типографским способом информация, содержащая следующие сведения: товарный знак, наименование предприятия-изготовителя Заводской код и номер партии на оборудование и должны совпадать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чество товаров должно соответствовать техническим регламентам, применяемым к поставляемому товару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плата и поставка товара: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плата Товаров производится Заказчиком в течение 10 банковских дней с момента подписания сторонами документов поставки </w:t>
      </w:r>
      <w:r>
        <w:rPr>
          <w:color w:val="000000"/>
          <w:spacing w:val="-3"/>
          <w:sz w:val="22"/>
          <w:szCs w:val="22"/>
        </w:rPr>
        <w:t>Товара</w:t>
      </w:r>
      <w:r>
        <w:rPr>
          <w:sz w:val="22"/>
          <w:szCs w:val="22"/>
        </w:rPr>
        <w:t xml:space="preserve"> (товарно-транспортной накладной, и акта приема-передачи с документом об устранении выявленных в процессе приемки недостатков (дефектов) Товара) и получения счета–фактуры (счета), выставленного Поставщиком, путем перечисления денежных средств Заказчика на расчетный счет Поставщика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ребования к гарантийному обслуживани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Гарантийный срок составляет не менее 12 месяце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8:00Z</dcterms:created>
  <dc:creator>LSK</dc:creator>
  <dc:description/>
  <cp:keywords>Birthday</cp:keywords>
  <dc:language>en-US</dc:language>
  <cp:lastModifiedBy>Дубасова</cp:lastModifiedBy>
  <cp:lastPrinted>2013-12-04T09:49:00Z</cp:lastPrinted>
  <dcterms:modified xsi:type="dcterms:W3CDTF">2013-12-05T06:06:00Z</dcterms:modified>
  <cp:revision>12</cp:revision>
  <dc:subject>Birthday</dc:subject>
  <dc:title>Are You suprised ?</dc:title>
</cp:coreProperties>
</file>