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кладке волоконно-оптической линии связи информационной корпоративной сети администрации города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, сборы и иные обязательные платежи, таможенные пошлины, расходы на перевозку, страхование, монтажные работы, необходимые материалы и оборудование, подготовка и согласование документации, обеспечение гарантии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кладке волоконно-оптической линии связи информационной корпоративной сети администрации города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, сборы и иные обязательные платежи, таможенные пошлины, расходы на перевозку, страхование, монтажные работы, необходимые материалы и оборудование, подготовка и согласование документации, обеспечение гарантии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ump15</dc:creator>
  <dc:description/>
  <cp:keywords/>
  <dc:language>en-US</dc:language>
  <cp:lastModifiedBy>Пользователь</cp:lastModifiedBy>
  <cp:lastPrinted>2010-06-23T16:58:00Z</cp:lastPrinted>
  <dcterms:modified xsi:type="dcterms:W3CDTF">2013-12-04T10:29:00Z</dcterms:modified>
  <cp:revision>17</cp:revision>
  <dc:subject/>
  <dc:title>СОГЛАСОВАНО</dc:title>
</cp:coreProperties>
</file>