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оказание услуг по приему, транспортированию и обезвреживанию медицинских отходов класса "Б", "Г" для нужд МБУЗ "Городская детская клиническая поликлиника № 5" на 2014 год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оказание услуг по приему, транспортированию и обезвреживанию медицинских отходов класса "Б", "Г" для нужд МБУЗ "Городская детская клиническая поликлиника № 5" на 2014 год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8 88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договора включает в себя все затраты, связанные с оказанием данной услуги, в т.ч. предоставление сменных контейнеров, сбор, транспортировку, обезвреживание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ехническим заданием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Приложение №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Рожков Игорь Николаевич тел: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ехническим заданием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по 31.12.20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в течение 20 (двадцати) банковских дней после предоставления Акта и счета,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выполнение муниципального задания и средства ОМС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______________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0:00Z</dcterms:created>
  <dc:creator>AVBaklanova</dc:creator>
  <dc:description/>
  <cp:keywords/>
  <dc:language>en-US</dc:language>
  <cp:lastModifiedBy>OAVopilova</cp:lastModifiedBy>
  <dcterms:modified xsi:type="dcterms:W3CDTF">2013-12-05T07:34:00Z</dcterms:modified>
  <cp:revision>3</cp:revision>
  <dc:subject/>
  <dc:title/>
</cp:coreProperties>
</file>