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на сервисное обслуживание справочно-информационных систем «Кодекс» (СИС) для специалистов в сфере размещения заказов для государственных и муниципальных нужд для МБУЗ «Городская детская клиническая поликлиника №5» на 2014 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на сервисное обслуживание справочно-информационных систем «Кодекс» (СИС) для специалистов в сфере размещения заказов для государственных и муниципальных нужд для МБУЗ «Городская детская клиническая поликлиника №5» на 2014 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7 88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настоящего договора включает в себя все расходы, связанные с исполнением договора, в том числе расходы на гарантийное обслуживание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0010 Консультационные услуги по организации информационного обеспечения (системам сбора информации, входные и выходные формы, нормативно - техническое и правовое обеспечение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Стахановская, д. 5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– 31.12.2014 год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ежемесячно в течение 10 рабочих дней с момента подписания Акта выполненных работ на основании счета Исполнителя, в которых указывается стоимость информационных услуг с использованием экземпляров Системы (услуг по сопровождению экземпляров Системы) за отчетный месяц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12.2013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_________________                     Кабанова Н.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6:00Z</dcterms:created>
  <dc:creator>AVBaklanova</dc:creator>
  <dc:description/>
  <cp:keywords/>
  <dc:language>en-US</dc:language>
  <cp:lastModifiedBy>OAVopilova</cp:lastModifiedBy>
  <cp:lastPrinted>2013-12-05T12:48:00Z</cp:lastPrinted>
  <dcterms:modified xsi:type="dcterms:W3CDTF">2013-12-05T07:40:00Z</dcterms:modified>
  <cp:revision>3</cp:revision>
  <dc:subject/>
  <dc:title/>
</cp:coreProperties>
</file>