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5» дека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88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Начальная (максимальная) цена по запросу котировок на сервисное обслуживание справочно-информационных систем «Кодекс» (СИС) для специалистов в сфере размещения заказов для  государственных и муниципальных нужд, и специалистов в области медицины и здравоохранения для МБУЗ «Городская детская клиническая поликлиника №5» на 2014 г.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7"/>
        <w:gridCol w:w="1842"/>
        <w:gridCol w:w="1843"/>
        <w:gridCol w:w="1843"/>
        <w:gridCol w:w="1700"/>
        <w:gridCol w:w="1418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я № 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я № 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Исполнителя № 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(М)ЦК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исное обслуживание справочно-информационных систем «Кодек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 9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 04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37 700,00 + 138 900,00 + 107 040,00) / 3 = 127 8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 880,00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7 88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127 880,00 (Сто двадцать семь тысяч восемьсот восемьдесят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5:00Z</dcterms:created>
  <dc:creator>AVBaklanova</dc:creator>
  <dc:description/>
  <cp:keywords/>
  <dc:language>en-US</dc:language>
  <cp:lastModifiedBy>AVBaklanova</cp:lastModifiedBy>
  <dcterms:modified xsi:type="dcterms:W3CDTF">2013-12-05T06:35:00Z</dcterms:modified>
  <cp:revision>2</cp:revision>
  <dc:subject/>
  <dc:title>Приложение № 2</dc:title>
</cp:coreProperties>
</file>