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sz w:val="20"/>
          <w:szCs w:val="20"/>
        </w:rPr>
        <w:t>к Извещению от «05» декабря 2013г.</w:t>
      </w:r>
    </w:p>
    <w:p>
      <w:pPr>
        <w:pStyle w:val="Normal"/>
        <w:widowControl w:val="false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88</w:t>
      </w:r>
    </w:p>
    <w:p>
      <w:pPr>
        <w:pStyle w:val="Normal"/>
        <w:widowControl w:val="false"/>
        <w:suppressAutoHyphens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сервисное обслуживание справочно-информационных систем «Кодекс» (СИС)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пециалистов в сфере размещения заказов для  государственных и муниципальных нужд, и специалистов в области медицины и здравоохранения для МБУЗ «Городская детская клиническая поликлиника №5» на 2014 г.</w:t>
      </w:r>
    </w:p>
    <w:p>
      <w:pPr>
        <w:pStyle w:val="Normal"/>
        <w:widowControl w:val="false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сервисного обслуживания СИС: </w:t>
      </w:r>
      <w:r>
        <w:rPr>
          <w:sz w:val="20"/>
          <w:szCs w:val="20"/>
        </w:rPr>
        <w:t>г. Пермь, ул. Стахановская, 51, ул. Советской Армии, 10</w:t>
      </w:r>
    </w:p>
    <w:p>
      <w:pPr>
        <w:pStyle w:val="Normal"/>
        <w:widowControl w:val="false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 оказания услуг: </w:t>
      </w:r>
      <w:r>
        <w:rPr>
          <w:sz w:val="20"/>
          <w:szCs w:val="20"/>
        </w:rPr>
        <w:t>с 01.01.2014 по 31.12.2014гг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b/>
          <w:sz w:val="20"/>
          <w:szCs w:val="20"/>
        </w:rPr>
        <w:t>Характеристика справочно-информационных систем: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0"/>
          <w:szCs w:val="20"/>
        </w:rPr>
        <w:t>1. Справочно-информационная система для специалистов в сфере размещения заказов для государственных и муниципальных нужд, закупок отдельными видами юридических лиц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лжна содержать: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очные материалы по размещению заказов для государственных и муниципальных нужд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судебные акты по конкретным делам в сфере государственного и муниципального заказа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зоры изменений законодательства РФ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ные комплекты документации (в т.ч. извещения, протоколы, уведомления) для проведения торгов и запросов котировок по различным видам закупок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официальные разъяснения действующего законодательства (письма Министерства регионального развития РФ, Федеральной антимонопольной службы РФ)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очно-информационная система в сфере медицины и здравоохранения должна содержать: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справочник по медицине и здравоохранение по тематикам:Основы охраны здоровья граждан; -   Лицензирование медицинских учреждений; -  М медицинская экспертиза; -  Персональные данных в медицинской организации; -  Медицинское страхование: ОМС и ДМС; -  Стандарты оказания медицинской помощи , Порядки оказания медицинской помощи и др.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равочные материалы по медицине и здравоохранению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(в том числе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Алгоритм диспансеризации взрослового 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лгоритм диспансеризации детей-сирот и детей, находящихся в трудной жизненной ситуации Алгоритм диспансеризации находящихся в стационарных учреждениях детей-сирот и детей, находящихся в трудной жизненной ситуац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горитм диспансеризации взрослого населения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рофилактического медицинского осмотра несовершеннолетних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лгоритм предварительного медицинского осмотра несовершеннолетних при поступлении в образовательные учреждения 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ериодических медицинских осмотров учащихся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рофилактического медицинского осмотра взрослого населения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диспансеризации государственных и муниципальных служащих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информирования полиции о поступлении пациентов с признаками причинения вреда здоровью в результате правонарушения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лгоритм направления граждан для оказания высокотехнологичной медицинской помощи 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выбора медицинской организации (поликлиники)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лгоритм медицинского отбора и направления на санаторно-курортное лечение 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медицинского отбора и направления на санаторно-курортное лечение граждан, имеющих право на получение государственной социальной помощи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лгоритм организации и проведения медицинских осмотров работник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заключения ФСКН РФ об отсутствии у работников судимости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лгоритм получения заключения ФСКН РФ о соответствии объектов и помещений установленным требованиям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горитм получения и хранения специальных рецептурных бланков на наркотические средства Экспертизы Алгоритм медико-социальной экспертизы в целях установления инвалидности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медико-социальной экспертизы в целях определения степени утраты профессиональной трудоспособности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медико-социальной экспертизы в целях установления причины смерти инвалида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организации и производства судебно-медицинской экспертизы Лицензии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медицинскую деятельность индивидуальным предпринимателем Алгоритм получения лицензии на медицинскую деятельность юридическим лицом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фармацевтическую деятельность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фармацевтическую деятельность в обособленном подразделении медицинской организации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приобретение, хранение и использование в медицинской деятельности наркотических и психотропных лекарственных средств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ереоформления лицензии (общий)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ереоформления лицензии в случае изменения перечня оказываемых услуг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ереоформления лицензии в случае изменения адресов мест осуществления медицинской деятельности Алгоритм переоформления лицензии на фармацевтическую деятельность при слиянии юридических лиц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санитарно-эпидемиологического заключения для целей лицензирования медицинской деятельности Иное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мониторинга безопасности медицинских изделий в медицинской организации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действий при аварийной ситуации с кровью и другими биологическими жидкостями Алгоритм открытия рентгеновского кабинета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аблицы Штрафы для медицинских организаций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трафы для главных врачей и иных должностных лиц медицинских организаций Медицинские осмотры работников с 1 января 2012 года Медико-социальная экспертиза Обязанности медицинской организации при обработке персональных данных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авнительный анализ изменений законодательства о персональных данных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арушение законодательства о персональных данных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лассы опасности медицинских отходов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нности медицинской организации в сфере защиты прав потребителей при оказании медицинских (и иных) услуг Ответственность медицинской организации за нарушение прав потребителей медицинских (и иных) услуг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рядок проведения проверок при государственном контроле за качеством донорской крови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рольные мероприятия в сфере обязательного медицинского страхования Контроль за порядком проведения медицинских экспертиз Национальный календарь профилактических прививок Календарь профилактических прививок по эпидемическим показаниям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нормы, правила, стандарты в области медицины и здравоохранения;(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материалы судебной практики разрешения споров в области медицины и здравоохранения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разцы и формы документов в области медицины и здравоохранения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ментарии, статьи, консультации по медицине и здравоохранению.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оказания услуг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системы Справочно-информационная система для специалистов в сфере размещения заказов для государственных и муниципальных нужд, закупок отдельными видами юридических — сопровождение локального варианта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правочно-информационная система в сфере медицины и здравоохранения сопровождение локальной версии  на один компьютер: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СИС: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Справочно-информационные системы должна гарантировать достоверность информации, а также поддержание документов в актуальном состоянии с учетом изменений и дополнений действующего законодательства РФ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Условия пополнения базы данных в случае отсутствия необходимого документа: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есплатная разработка документов – не более 5 рабочих дней со дня поступления запроса (в том числе разработка Технического Задания, проектов Договоров и пр.)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озможность заказа по «горячей линии» в течение рабочего дня.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 случае отсутствия нормативного документа в базе данных – ответ в течение 3 дней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учение письменных консультаций экспертов – не позднее 3 дней со дня поступления запроса.(тематики: организация медицины, госзаказ)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получение письменных консультаций по тематике: государственный и муниципальный  заказ (не менее 10 вопросов в месяц) со сроком ответа 3 часа через сеть Интернет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Сервисное обслуживание включает в себя: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еспечение специалистом Исполнителя своевременного получения информации Заказчиком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едоставление возможности получения Заказчиком консультаций по работе экземпляров справочно-информационных систем по телефону и в офисе Исполнителя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предоставление другой информации и материалов, связанных с информационным обслуживанием справочно-информационных систем и входящих в комплекс услуг, оказываемых Исполнителем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переустановка систем в случае технических сбоев в течение двух дней с момента поступления заявки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замена старых версий программной оболочки систем на новые специалистом обслуживающей организации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консультации экспертов по письменным запросам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оказание помощи в поиске документов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ая поддержка в работе со справочными системами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Дополнительный сервис: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линия консультаций по правовым вопросам и вопросам в сфере государственных и муниципальных закупок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озможность работы с полным массивом правовой информации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личие быстрой мобильной связи с инженером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Cs/>
          <w:sz w:val="20"/>
          <w:szCs w:val="20"/>
        </w:rPr>
        <w:t xml:space="preserve">5. Справочно-информационные системы должны быть совместимы с операционной системой </w:t>
      </w:r>
      <w:r>
        <w:rPr>
          <w:bCs/>
          <w:sz w:val="20"/>
          <w:szCs w:val="20"/>
          <w:lang w:val="en-US"/>
        </w:rPr>
        <w:t>Windows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Справочно-информационные системы должны иметь развитый пользовательский сервис и обеспечивать: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ыстрый поиск документов по атрибутам, тематике или контексту одновременно по всем разделам информационного массива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озможность создания закладок и папок пользователя;</w:t>
      </w:r>
    </w:p>
    <w:p>
      <w:pPr>
        <w:pStyle w:val="Normal"/>
        <w:widowControl w:val="false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глядное информирование об изменениях в правовых нормативных документах;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современные средства навигации по тексту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возможность сохранения документов в формате </w:t>
      </w:r>
      <w:r>
        <w:rPr>
          <w:bCs/>
          <w:sz w:val="20"/>
          <w:szCs w:val="20"/>
          <w:lang w:val="en-US"/>
        </w:rPr>
        <w:t>Microsof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Word</w:t>
      </w:r>
      <w:r>
        <w:rPr>
          <w:bCs/>
          <w:sz w:val="20"/>
          <w:szCs w:val="20"/>
        </w:rPr>
        <w:t xml:space="preserve"> и </w:t>
      </w:r>
      <w:r>
        <w:rPr>
          <w:bCs/>
          <w:sz w:val="20"/>
          <w:szCs w:val="20"/>
          <w:lang w:val="en-US"/>
        </w:rPr>
        <w:t>Microsof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Excel</w:t>
      </w:r>
      <w:r>
        <w:rPr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567" w:footer="1134" w:bottom="119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62040" cy="18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62040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eastAsia="Times New Roman"/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 w:val="false"/>
      <w:shd w:fill="FFFFFF" w:val="clear"/>
      <w:suppressAutoHyphens w:val="true"/>
      <w:ind w:left="0" w:right="0" w:firstLine="709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0" w:before="0" w:after="0"/>
    </w:pPr>
    <w:rPr>
      <w:color w:val="auto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5:00Z</dcterms:created>
  <dc:creator>Воробьева Ольга</dc:creator>
  <dc:description/>
  <cp:keywords/>
  <dc:language>en-US</dc:language>
  <cp:lastModifiedBy>AVBaklanova</cp:lastModifiedBy>
  <dcterms:modified xsi:type="dcterms:W3CDTF">2013-12-05T06:35:00Z</dcterms:modified>
  <cp:revision>2</cp:revision>
  <dc:subject/>
  <dc:title/>
</cp:coreProperties>
</file>